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LAN DE MEJORAMIENTO INSTITUCIONAL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: ADMINISTRATIVA Y FINANCIERA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Fecha de Elaboración: Seguimiento y Evaluación.  Diciembre 3 de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34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cursos para atender las necesidades de las cuatro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ción de jornadas de formación que mejoren el talento humano vinculado a la institu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ejoramiento en la planeación  y desarrollo d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Sistematización de la contabilidad, del plan de presupuesto y del fondo de servicios educativ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necesidades priorizadas en las cuatro gest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necesidades soluciona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ejecución de la actividades programa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ejecución de la planeación y programación del programa 5`S, desarrollada con estudiantes y 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20% de sensibi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l programa 5`S con los Padres de Fami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procesos financieros y contables sistematiz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ción de listado de necesidades prioriz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Verificación permanente del estado de los inventar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Gestión ante la Secretaria de Educación Municipal para la transferencia oportuna de los recursos del Sistema General de Participación para estudiantes sisbenizados y de los recursos propios para la gratu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jecución del plan de mejoramiento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ción de convenios inter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tratación de formado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jecución de la planeación y programación d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ftware contable y financiero, instalado en los equipos de cómputo de la tesorería de la institu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apacitación en el manejo del software para la tesorera y la contad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Órganos del Gobierno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Educación Muni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inisterio de Educación N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Educación Muni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esor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tad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Las trasferencias de la gratuidad llegan demasiado tarde y fueron recortadas sin mayor justificació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12:00Z</dcterms:created>
  <dc:creator>Adalberto Serrano</dc:creator>
  <dc:description/>
  <cp:keywords/>
  <dc:language>en-US</dc:language>
  <cp:lastModifiedBy>Adalberto Serrano</cp:lastModifiedBy>
  <dcterms:modified xsi:type="dcterms:W3CDTF">2011-02-23T13:34:00Z</dcterms:modified>
  <cp:revision>4</cp:revision>
  <dc:subject/>
  <dc:title>MUNICIPIO DE PEREIRA – SECRETARIA DE EDUCACIÓN MUNICIPAL</dc:title>
</cp:coreProperties>
</file>