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58825</wp:posOffset>
            </wp:positionH>
            <wp:positionV relativeFrom="paragraph">
              <wp:posOffset>-184785</wp:posOffset>
            </wp:positionV>
            <wp:extent cx="1383030" cy="1280795"/>
            <wp:effectExtent l="0" t="0" r="0" b="0"/>
            <wp:wrapSquare wrapText="largest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NSTITUCION EDUCATIVA JESUS DE LA BUENA ESPERAN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EVALUACION INSTITUCIO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ÑO 2010</w:t>
      </w:r>
    </w:p>
    <w:p>
      <w:pPr>
        <w:pStyle w:val="Normal"/>
        <w:ind w:left="2124" w:firstLine="708"/>
        <w:jc w:val="center"/>
        <w:rPr/>
      </w:pPr>
      <w:r>
        <w:rPr/>
        <w:t>GESTION DIRECTIVA</w:t>
      </w:r>
    </w:p>
    <w:tbl>
      <w:tblPr>
        <w:tblW w:w="13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543"/>
        <w:gridCol w:w="581"/>
        <w:gridCol w:w="581"/>
        <w:gridCol w:w="581"/>
        <w:gridCol w:w="592"/>
        <w:gridCol w:w="6662"/>
      </w:tblGrid>
      <w:tr>
        <w:trPr>
          <w:trHeight w:val="1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OCES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VIDENCIAS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reccionamiento estratégico y horizonte instituciona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sión, visión y principios en el marco de una institución integrada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0" w:hanging="0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I y actas de Consejo Directiv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as institucional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as de las reuniones del Consejo Directivo, metas de los proyectos- PEI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ocimiento y apropiación del direccionamiento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as, reuniones, proyectos y actas del consejo académic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ítica de integración de personas con capacidades disimiles o diversidad cultural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5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I</w:t>
            </w:r>
          </w:p>
        </w:tc>
      </w:tr>
      <w:tr>
        <w:trPr>
          <w:trHeight w:val="1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50" w:hanging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estió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stratégic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derazgo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as de reuniones del Consejo Directiv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culación de planes, proyectos y acciones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I, Actas reuniones del Consejo Directivo y Consejo Académico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rategia pedagógic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I, Plan de estudio, Actas del Consejo Académico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o de información (interna y externa) para la toma de decisiones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I, Actas del Consejo Directivo, resultados de la autoevaluación 2010, plan de mejoramiento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guimiento y auto evaluación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0" w:hanging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idencias, Actas Consejo Directivo, estadística de promoción y deserción, registro de programas de formación docente, encuestas aplicadas a algunos estudiantes y padres de familia</w:t>
            </w:r>
          </w:p>
        </w:tc>
      </w:tr>
      <w:tr>
        <w:trPr>
          <w:trHeight w:val="1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biern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scola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ejo directiv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as del Consejo Directivo, circular de convocatoria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ejo académic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as del Consejo Académic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isión de evaluación y promoción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as de la comisión de evaluación y promoción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ité de convivenci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yecto de grup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sejo estudiantil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gistro de elección de los miembros del consejo estudiantil. Actas de las reuniones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sonero Estudiantil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gistro de elección de personero, acta del comité de convivencia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samblea de padres de familia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Actas de reuniones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sejo de padre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Reuniones periódicas, asiste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Actas de reunión </w:t>
            </w:r>
          </w:p>
        </w:tc>
      </w:tr>
      <w:tr>
        <w:trPr>
          <w:trHeight w:val="146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ultura institucional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canismo de comunicación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Internet , correo electrónico, convocatorias, tablero  mural, actas, emisora, boletines publicados en cartel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Pagina we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irculares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rabajo en equipo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Actas de Consejo Académ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ctas reuniones de docen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ctas reuniones de las diferentes áreas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conocimiento de logro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Actas de Consejo Académ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soluciones de Rectorí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ctas de Consejo Directiv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dentificación y divulgación de buenas practicas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Actas del Consejo Académic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lima escolar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ertenencia y participación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ción de estudiantes en Expoferia, primera muestra de artística, feria del emprendimient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mbiente físico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Adecuación de los luga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Planta física y enseres en buen estado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ducción  a los nuevos  estudiante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Manual de convive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Hojas de vida de los estudiantes, cartelera de bienvenida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otivación hacia el aprendizaje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Estímulos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nual  de convivencia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Manual de convivencia en proceso de ajus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ctas del Comité de  Convivencia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vidades extracurriculare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Programación detallada de las actividades deportivas y lúdicas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enestar del alumn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Desayunos I.C.B.F.E, Transporte, Convenios (Casa del Pobre) Restaurante Esco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Kits escolares donados por la cooperativa Coodelmar 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nejo de conflicto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Acta de reunión del Comité de Convivenc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mpromisos firmados por estudiantes, padres de familia y docentes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nejo de casos difícile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>Correctiv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ctas, compromis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Llamados de atenció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Citación de padr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ncertaciones</w:t>
            </w:r>
          </w:p>
        </w:tc>
      </w:tr>
      <w:tr>
        <w:trPr>
          <w:trHeight w:val="2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6" w:hRule="atLeast"/>
        </w:trPr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ciones con el entorno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dres de famili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Citación a padres por el docente, coordinación, rectoría y consejo directivo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Reuni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Act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omités, capacitacio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 Acta de Escuela de padr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Boletines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utoridades educativas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Actas reuniones con diferentes autoridades municipales, departamentales y nacionales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tras institucion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uerdos, convenios, alianzas con universidades SENA, Normal Nacional, Universidad Andina</w:t>
            </w:r>
          </w:p>
        </w:tc>
      </w:tr>
      <w:tr>
        <w:trPr>
          <w:trHeight w:val="146" w:hRule="atLeast"/>
        </w:trPr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ector productivo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-</w:t>
            </w:r>
            <w:r>
              <w:rPr/>
              <w:t xml:space="preserve">Crem helado, (Gestión de Calidad, Proyecto Líderes Siglo XXI) Consejo Directivo y Académico </w:t>
            </w:r>
          </w:p>
        </w:tc>
      </w:tr>
      <w:tr>
        <w:trPr>
          <w:trHeight w:val="25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OTAL PROCESO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Pereira, 28 de febrero de 2011</w:t>
        <w:tab/>
        <w:tab/>
        <w:tab/>
        <w:tab/>
        <w:t xml:space="preserve"> JOSE HERIBERTO IZQUIERDO RESTREPO </w:t>
      </w:r>
    </w:p>
    <w:p>
      <w:pPr>
        <w:pStyle w:val="Normal"/>
        <w:ind w:left="4248" w:firstLine="708"/>
        <w:rPr/>
      </w:pPr>
      <w:r>
        <w:rPr/>
        <w:t xml:space="preserve">Rector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C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CO"/>
        </w:rPr>
        <w:t>GESTIÓN DE LA COMUNIDAD</w:t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77"/>
        <w:gridCol w:w="3731"/>
        <w:gridCol w:w="524"/>
        <w:gridCol w:w="691"/>
        <w:gridCol w:w="594"/>
        <w:gridCol w:w="551"/>
        <w:gridCol w:w="3836"/>
      </w:tblGrid>
      <w:tr>
        <w:trPr>
          <w:trHeight w:val="218" w:hRule="atLeast"/>
        </w:trPr>
        <w:tc>
          <w:tcPr>
            <w:tcW w:w="30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s-CO"/>
              </w:rPr>
              <w:t>PROCESO</w:t>
            </w:r>
          </w:p>
        </w:tc>
        <w:tc>
          <w:tcPr>
            <w:tcW w:w="37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s-CO"/>
              </w:rPr>
              <w:t xml:space="preserve">COMPONENTE </w:t>
            </w:r>
          </w:p>
        </w:tc>
        <w:tc>
          <w:tcPr>
            <w:tcW w:w="23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  <w:t>VALORACION</w:t>
            </w:r>
          </w:p>
        </w:tc>
        <w:tc>
          <w:tcPr>
            <w:tcW w:w="38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  <w:t>EVIDENCIA</w:t>
            </w:r>
          </w:p>
        </w:tc>
      </w:tr>
      <w:tr>
        <w:trPr>
          <w:trHeight w:val="217" w:hRule="atLeast"/>
        </w:trPr>
        <w:tc>
          <w:tcPr>
            <w:tcW w:w="30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37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5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  <w:t>1</w:t>
            </w:r>
          </w:p>
        </w:tc>
        <w:tc>
          <w:tcPr>
            <w:tcW w:w="6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  <w:t>2</w:t>
            </w:r>
          </w:p>
        </w:tc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  <w:t>3</w:t>
            </w:r>
          </w:p>
        </w:tc>
        <w:tc>
          <w:tcPr>
            <w:tcW w:w="5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  <w:t>4</w:t>
            </w:r>
          </w:p>
        </w:tc>
        <w:tc>
          <w:tcPr>
            <w:tcW w:w="38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Accesibilidad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Atención educativa a grupos poblacionales o en situación de vulnerabilidad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Relación de comunidad atendida que presenta una condición de desplazamiento 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Atención educativa a estudiantes pertenecientes a grupos étnico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Lista de estudiantes pertenecientes a las comunidades etnicas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Necesidades y expectativas de los estudiante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Tasas de deserción por grados y sedes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Causas de la deserción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Causas de inasistencia escolar</w:t>
            </w:r>
          </w:p>
        </w:tc>
      </w:tr>
      <w:tr>
        <w:trPr>
          <w:trHeight w:val="546" w:hRule="atLeast"/>
        </w:trPr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royecto de vida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Proyecto de vida realizado por los estudiantes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CO"/>
              </w:rPr>
              <w:t>TOTAL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4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0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539" w:hRule="atLeast"/>
        </w:trPr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royección a la comunidad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Escuela de padre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Actas de conferencias, reuniones y capacitaciones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Ofertas de servicio a la comunidad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Actas de reuniones de la comunidad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Capacitación en informática 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Programa Educación Sexual 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Uso de la planta física y de los medio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Convenios sobre uso del coliseo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Capacitación en informática para la comunidad educativa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Alianzas con otras instituciones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Servicio social estudiantil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Relación de estudiantes grados 10 y 11 vinculados a proyectos sociales: Contraloría, Biblioteca Publica, Zoologico Matecaña, Secretaría de Recreación y Deporte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CO"/>
              </w:rPr>
              <w:t xml:space="preserve">TOTAL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1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articipación y convivencia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articipación de los estudiante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Gobierno escolar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Cuarta  expoferia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Actos culturales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Servicio social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Día de la madre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integración deportiva(aeróbicos)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Celebración día de los niños y niñas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Pruebas Externas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Actas Consejo Directivo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Asamblea y consejo de padres de familia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Actas de reuniones con padres de familia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Citaciones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Invitación :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a. Feria del emprendimiento,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b. Escuela de la familia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c. Conferencias: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d. Manual de convivencia y Decreto 1290. 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articipación de las familia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Asociación de padres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Asamblea de padres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Consejo de padres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Actas de reuniones periódicas de padres de familia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Actos culturales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Citaciones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Otras actividades programadas por la institución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Expoferia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Exposiciones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CO"/>
              </w:rPr>
              <w:t>TOTAL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2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1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revención de riesgos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revención de riesgos físico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Adecuación de la institución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Alianza con instituciones ( bomberos, transito)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Señalización de la Institución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Extintores 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revención de riegos psicosociales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Instituto municipal de la salud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Programa articulado con el I.C.B.F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Alcaldía municipal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Relación de estudiantes que ha recibido capacitación de la Secretaría de Salud Mpal 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Programas de seguridad 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X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 xml:space="preserve">-Conferencias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COVISO (Comité de Salud Ocupacional) COSMITET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Comité de prevención de desastres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  <w:t>-Actas de reuniones y capacitaciones</w:t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CO"/>
              </w:rPr>
              <w:t>TOTAL</w:t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3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0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</w:r>
          </w:p>
        </w:tc>
      </w:tr>
      <w:tr>
        <w:trPr/>
        <w:tc>
          <w:tcPr>
            <w:tcW w:w="3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s-CO"/>
              </w:rPr>
              <w:t xml:space="preserve">PROCESO TOTAL 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</w:r>
          </w:p>
        </w:tc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0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0</w:t>
            </w:r>
          </w:p>
        </w:tc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12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ind w:left="1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  <w:t>2</w:t>
            </w:r>
          </w:p>
        </w:tc>
        <w:tc>
          <w:tcPr>
            <w:tcW w:w="3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s-CO"/>
              </w:rPr>
            </w:r>
          </w:p>
        </w:tc>
      </w:tr>
    </w:tbl>
    <w:p>
      <w:pPr>
        <w:pStyle w:val="Normal"/>
        <w:rPr/>
      </w:pPr>
      <w:r>
        <w:rPr/>
        <w:t>Pereira, 28 DE FEBRERO DE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 HERIBERTO IZQUIERDO RESTREPO</w:t>
      </w:r>
    </w:p>
    <w:p>
      <w:pPr>
        <w:pStyle w:val="Normal"/>
        <w:rPr/>
      </w:pPr>
      <w:r>
        <w:rPr/>
        <w:t xml:space="preserve">Rector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GESTION ADMINISTRATIVA Y FINANCIERA</w:t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974"/>
        <w:gridCol w:w="422"/>
        <w:gridCol w:w="447"/>
        <w:gridCol w:w="503"/>
        <w:gridCol w:w="503"/>
        <w:gridCol w:w="5921"/>
      </w:tblGrid>
      <w:tr>
        <w:trPr>
          <w:trHeight w:val="447" w:hRule="atLeast"/>
        </w:trPr>
        <w:tc>
          <w:tcPr>
            <w:tcW w:w="13639" w:type="dxa"/>
            <w:gridSpan w:val="7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REA: GESTION ADMINISTRATIVA Y FINANCIERA</w:t>
            </w:r>
          </w:p>
        </w:tc>
      </w:tr>
      <w:tr>
        <w:trPr>
          <w:trHeight w:val="335" w:hRule="atLeast"/>
        </w:trPr>
        <w:tc>
          <w:tcPr>
            <w:tcW w:w="2869" w:type="dxa"/>
            <w:vMerge w:val="restart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CESO</w:t>
            </w:r>
          </w:p>
        </w:tc>
        <w:tc>
          <w:tcPr>
            <w:tcW w:w="2974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ONENTE</w:t>
            </w:r>
          </w:p>
        </w:tc>
        <w:tc>
          <w:tcPr>
            <w:tcW w:w="1875" w:type="dxa"/>
            <w:gridSpan w:val="4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RACION</w:t>
            </w:r>
          </w:p>
        </w:tc>
        <w:tc>
          <w:tcPr>
            <w:tcW w:w="5921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IDENCIAS</w:t>
            </w:r>
          </w:p>
        </w:tc>
      </w:tr>
      <w:tr>
        <w:trPr>
          <w:trHeight w:val="294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5921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869" w:type="dxa"/>
            <w:vMerge w:val="restart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oya a la gestión académica</w:t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ceso de matricula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Software para registro de matriculas de las dos sed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rocedimiento de matrícula acorde con los lineamientos de la Secretaría de Educación</w:t>
            </w:r>
          </w:p>
        </w:tc>
      </w:tr>
      <w:tr>
        <w:trPr>
          <w:trHeight w:val="318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chivo académico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rchivo unificado de la información de todos los estudiantes</w:t>
            </w:r>
          </w:p>
        </w:tc>
      </w:tr>
      <w:tr>
        <w:trPr>
          <w:trHeight w:val="192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letines de calificaciones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Software para elaboración de los boletines de resultados de todos los estudiantes de la institución</w:t>
            </w:r>
          </w:p>
        </w:tc>
      </w:tr>
      <w:tr>
        <w:trPr>
          <w:trHeight w:val="268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869" w:type="dxa"/>
            <w:vMerge w:val="restart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ión de la planta física y de los recursos.</w:t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tenimiento de la planta física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lan anual de mantenimiento de planta fís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Acuerdo plan de compras por el Consejo Directivo</w:t>
            </w:r>
          </w:p>
        </w:tc>
      </w:tr>
      <w:tr>
        <w:trPr>
          <w:trHeight w:val="703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amas para la adecuación y embellecimiento de la planta física 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ama Actividades de embellecimiento </w:t>
            </w:r>
          </w:p>
        </w:tc>
      </w:tr>
      <w:tr>
        <w:trPr>
          <w:trHeight w:val="466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guimiento y uso de los espacios 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illa para registro de los espacios físicos, convenios</w:t>
            </w:r>
          </w:p>
        </w:tc>
      </w:tr>
      <w:tr>
        <w:trPr>
          <w:trHeight w:val="491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quisición de los recursos para el aprendizaje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anual de adquisición de recursos para el aprendizaje de acuerdo al plan de estudios</w:t>
            </w:r>
          </w:p>
        </w:tc>
      </w:tr>
      <w:tr>
        <w:trPr>
          <w:trHeight w:val="220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inistros y dotación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tos para suministrar y dotar de recursos a las diferentes dependencias</w:t>
            </w:r>
          </w:p>
        </w:tc>
      </w:tr>
      <w:tr>
        <w:trPr>
          <w:trHeight w:val="502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tenimiento de equipos y recursos para el aprendizaje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ramación anual de mantenimiento preventivo de los equipos: computadores, audiovisuales</w:t>
            </w:r>
          </w:p>
        </w:tc>
      </w:tr>
      <w:tr>
        <w:trPr>
          <w:trHeight w:val="123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guridad y protección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agnóstico del panorama de riesgos físicos</w:t>
            </w:r>
          </w:p>
        </w:tc>
      </w:tr>
      <w:tr>
        <w:trPr>
          <w:trHeight w:val="469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2869" w:type="dxa"/>
            <w:vMerge w:val="restart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istración de servicios complementarios</w:t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cios de transporte, restaurante, cafetería y salud (enfermería, odontología, psicología)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elación alumnos que se les asignó transporte, restaurante, cafetería, psicolog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Informes escri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Remis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Programa de refrigerio</w:t>
            </w:r>
          </w:p>
        </w:tc>
      </w:tr>
      <w:tr>
        <w:trPr>
          <w:trHeight w:val="870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oyo a estudiantes con necesidades educativas especiales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es, Actas, base de datos, tamizaje, remisiones. Talleres con docentes, padres de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esorías, lista de estudiantes atendidos </w:t>
            </w:r>
          </w:p>
        </w:tc>
      </w:tr>
      <w:tr>
        <w:trPr>
          <w:trHeight w:val="238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869" w:type="dxa"/>
            <w:vMerge w:val="restart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lento humano</w:t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rfiles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jas de vida de doc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ual de fun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ga acadé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 desempeño</w:t>
            </w:r>
          </w:p>
        </w:tc>
      </w:tr>
      <w:tr>
        <w:trPr>
          <w:trHeight w:val="211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ucción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ual de funciones</w:t>
            </w:r>
          </w:p>
        </w:tc>
      </w:tr>
      <w:tr>
        <w:trPr>
          <w:trHeight w:val="198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ción y capacitación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ctas de capacitación, PEI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n de estud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de Mejoramiento </w:t>
            </w:r>
          </w:p>
        </w:tc>
      </w:tr>
      <w:tr>
        <w:trPr>
          <w:trHeight w:val="251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ignación académica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joramiento continú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lución de la asignación acadé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asignatura académica se ven de acuerdo al perfil del docente </w:t>
            </w:r>
          </w:p>
        </w:tc>
      </w:tr>
      <w:tr>
        <w:trPr>
          <w:trHeight w:val="234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ertenencía del personal vinculado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pi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ersonal conoce y se identifica con el horizonte institucional. (filosofía, visión, misión, objetivos, PEI)</w:t>
            </w:r>
          </w:p>
        </w:tc>
      </w:tr>
      <w:tr>
        <w:trPr>
          <w:trHeight w:val="1872" w:hRule="exac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l desempeño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ropi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 evaluación de cada uno de los estamentos son evaluados constantemente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 desempeño de los docentes del 127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valuación de desempeño personal administrativo</w:t>
            </w:r>
          </w:p>
        </w:tc>
      </w:tr>
      <w:tr>
        <w:trPr>
          <w:trHeight w:val="268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tímulos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istencia se dan algunos reconocimientos en toda la comunidad educativ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olu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dall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tividades de integra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cipación en Congresos y eventos pedagógicos</w:t>
            </w:r>
          </w:p>
        </w:tc>
      </w:tr>
      <w:tr>
        <w:trPr>
          <w:trHeight w:val="251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oyo a la investigación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propiación.la institución apoya y socializa entre sus miembros todos los procesos de investigación </w:t>
            </w:r>
          </w:p>
        </w:tc>
      </w:tr>
      <w:tr>
        <w:trPr>
          <w:trHeight w:val="285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vivencia y manejo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itación padres de famil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omis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bajos sobre valores.</w:t>
            </w:r>
          </w:p>
        </w:tc>
      </w:tr>
      <w:tr>
        <w:trPr>
          <w:trHeight w:val="385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enestar del talento humano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xistenc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 reconoce algunas actividades orientadas a la integración: mejoramiento continuo  se lleva acabo revisa contraloría. Secretaria de educación municipal, la contraloría y el rector </w:t>
            </w:r>
          </w:p>
        </w:tc>
      </w:tr>
      <w:tr>
        <w:trPr>
          <w:trHeight w:val="284" w:hRule="atLeast"/>
        </w:trPr>
        <w:tc>
          <w:tcPr>
            <w:tcW w:w="2869" w:type="dxa"/>
            <w:vMerge w:val="continue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869" w:type="dxa"/>
            <w:vMerge w:val="restart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oyo financiero y contable</w:t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puesto anual del Fondo De Servicios Educativos (FSE)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abilidad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joramiento continuo todo se elabora: informes trimestrales de CGN e informes de contraloría anual </w:t>
            </w:r>
          </w:p>
        </w:tc>
      </w:tr>
      <w:tr>
        <w:trPr>
          <w:trHeight w:val="258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gresos y gastos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joramiento continuo se informa en contraloría informe de ingresos y egresos, se elaboran planes de mejoramiento y se presenta informes anuales</w:t>
            </w:r>
          </w:p>
        </w:tc>
      </w:tr>
      <w:tr>
        <w:trPr>
          <w:trHeight w:val="278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ol fisca</w:t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joramiento continú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s instituciones competentes revisan las fallas y hacen mejoramiento para un plan de mejoramiento.</w:t>
            </w:r>
          </w:p>
        </w:tc>
      </w:tr>
      <w:tr>
        <w:trPr>
          <w:trHeight w:val="202" w:hRule="atLeast"/>
        </w:trPr>
        <w:tc>
          <w:tcPr>
            <w:tcW w:w="2869" w:type="dxa"/>
            <w:vMerge w:val="continue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</w:t>
            </w:r>
          </w:p>
        </w:tc>
        <w:tc>
          <w:tcPr>
            <w:tcW w:w="422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9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286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OTAL PROCES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44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50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eira, 11 de diciembre d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 HERIBERTO IZQUIERDO RESTREPO</w:t>
      </w:r>
    </w:p>
    <w:p>
      <w:pPr>
        <w:pStyle w:val="Normal"/>
        <w:rPr/>
      </w:pPr>
      <w:r>
        <w:rPr/>
        <w:t xml:space="preserve">Rector </w:t>
      </w:r>
    </w:p>
    <w:p>
      <w:pPr>
        <w:pStyle w:val="Normal"/>
        <w:ind w:left="3540" w:firstLine="708"/>
        <w:jc w:val="center"/>
        <w:rPr/>
      </w:pPr>
      <w:r>
        <w:rPr>
          <w:b/>
        </w:rPr>
        <w:t>G</w:t>
      </w:r>
      <w:r>
        <w:rPr/>
        <w:t>ESTIÓN ACADÉMICA</w:t>
      </w:r>
    </w:p>
    <w:tbl>
      <w:tblPr>
        <w:tblW w:w="12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126"/>
        <w:gridCol w:w="567"/>
        <w:gridCol w:w="425"/>
        <w:gridCol w:w="496"/>
        <w:gridCol w:w="355"/>
        <w:gridCol w:w="6615"/>
      </w:tblGrid>
      <w:tr>
        <w:trPr/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CES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ONENTE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ACIÓN</w:t>
            </w:r>
          </w:p>
        </w:tc>
        <w:tc>
          <w:tcPr>
            <w:tcW w:w="6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VIDENCIAS</w:t>
            </w:r>
          </w:p>
        </w:tc>
      </w:tr>
      <w:tr>
        <w:trPr>
          <w:trHeight w:val="1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EÑOS PEDAGÓGIC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LANES DE ESTU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 de estudios en proceso de ser ajust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ctas de reuniones del Consejo Académico</w:t>
            </w:r>
          </w:p>
        </w:tc>
      </w:tr>
      <w:tr>
        <w:trPr>
          <w:trHeight w:val="1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FOQUE METODOLÒG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 de estud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ctas de reuniones de los Consejos Directivo y Académ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ctas de reuniones de docentes </w:t>
            </w:r>
          </w:p>
        </w:tc>
      </w:tr>
      <w:tr>
        <w:trPr>
          <w:trHeight w:val="1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CURSOS PARA EL APRENDIZA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I, Plan de estud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illas de control sobre uso de materiales y equip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Inventario actualizado</w:t>
            </w:r>
          </w:p>
        </w:tc>
      </w:tr>
      <w:tr>
        <w:trPr>
          <w:trHeight w:val="1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ORNADA ESCO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Calendario Académ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Cronograma de actividad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Divulgado en carteleras</w:t>
            </w:r>
          </w:p>
        </w:tc>
      </w:tr>
      <w:tr>
        <w:trPr>
          <w:trHeight w:val="1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ISTEMA DE EVALU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Sistema de evaluación Decreto 12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 de estud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ctas Consejo Académico y Comisión de Evaluación y Promo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Evaluación de docentes del Decreto 1278 </w:t>
            </w:r>
          </w:p>
        </w:tc>
      </w:tr>
      <w:tr>
        <w:trPr>
          <w:trHeight w:val="16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/>
              <w:t>PRÁCTICAS PEDAGÓGICA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CIONES DIDÁCTICA PARA LAS ÁREAS, ASIGNATURAS Y  PROYECTOS TRANSVERSAL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  de estudi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royectos obligator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royecto Comprensión Lecto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royecto Gestión de Calida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RATEGIAS PARA LAS TAREAS ESCOLAR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lanes y  actas de reuniones de áre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alleres y guías de trabajo entregadas a los estudiantes.</w:t>
            </w:r>
          </w:p>
        </w:tc>
      </w:tr>
      <w:tr>
        <w:trPr>
          <w:trHeight w:val="107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SO ARTICULADO DE LOS RECURSOS PARA EL APRENDIZA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 de estudios, Planilla, control de uso de los recurs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Inventario general actualizado</w:t>
            </w:r>
          </w:p>
        </w:tc>
      </w:tr>
      <w:tr>
        <w:trPr>
          <w:trHeight w:val="1115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SO DE LOS TIEMPOS PARA EL APRENDIZA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E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 de estudi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Horario de clas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Cronograma de actividades deportivas y Lúdicas</w:t>
            </w:r>
          </w:p>
        </w:tc>
      </w:tr>
      <w:tr>
        <w:trPr>
          <w:trHeight w:val="271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OTAL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3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ESTIÒN EN EL AU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LACIÓN PEDAGÓG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tas de reuniones de los docentes de las diferentes áreas</w:t>
            </w:r>
          </w:p>
        </w:tc>
      </w:tr>
      <w:tr>
        <w:trPr>
          <w:trHeight w:val="146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LANEACIÓN DE CLAS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lanes de clase por áre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cadores de logr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istros de clas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tas de super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ibros reglamentarios</w:t>
            </w:r>
          </w:p>
        </w:tc>
      </w:tr>
      <w:tr>
        <w:trPr>
          <w:trHeight w:val="640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STILO PEDAGÓG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plicación de talleres con estudiantes de los diferentes nivel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plicación del Proyecto Comprensión Lectora</w:t>
            </w:r>
          </w:p>
        </w:tc>
      </w:tr>
      <w:tr>
        <w:trPr>
          <w:trHeight w:val="847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VALUACIÓN EN EL AUL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Boletines informativos por perío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plicación simulacro pruebas extern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Recuperación y refuerzo por período</w:t>
            </w:r>
          </w:p>
        </w:tc>
      </w:tr>
      <w:tr>
        <w:trPr>
          <w:trHeight w:val="30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4" w:hRule="atLeast"/>
        </w:trPr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GUIMIENTO ACADÈMIC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GUIMIENTO A LOS RESULTADOS ACADÉMIC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ctas de actividades de recuperación y refuerz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Boletines informativos por perio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Registro en las hojas de vida de los estudiant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ctas de las reuniones informativas</w:t>
            </w:r>
          </w:p>
        </w:tc>
      </w:tr>
      <w:tr>
        <w:trPr>
          <w:trHeight w:val="146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SO PEDAGÓGICO DE LOS EVALUACIONES EXTER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nálisis de resultados de PRUEBAS ICFES y SABER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Simulacr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Concurso de ortografí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Planes de mejoramien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justes de los planes de estudio</w:t>
            </w:r>
          </w:p>
        </w:tc>
      </w:tr>
      <w:tr>
        <w:trPr>
          <w:trHeight w:val="146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GUIMIENTO A LA ASISTEN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gistro de asistencia por gr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lamadas a los padres de famil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xcusas de inasistencia por gr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trol diario de asistenc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Hoja de vida del estudiante</w:t>
            </w:r>
          </w:p>
        </w:tc>
      </w:tr>
      <w:tr>
        <w:trPr>
          <w:trHeight w:val="146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TIVIDADES DE RECUPERACIÓ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tas  y horario especial para las actividades de recuperación y refuerz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lan de mejoramient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ronograma</w:t>
            </w:r>
          </w:p>
        </w:tc>
      </w:tr>
      <w:tr>
        <w:trPr>
          <w:trHeight w:val="146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POYO PEDAGÓGICO PARA ESTUDIANTES CON DIFICULTADES DE APRENDIZAJ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bservador del estudia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tas de reuniones de docentes por área y gr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agnóstico, plan de actividades de refuerzo para estudiant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formes de las remisiones de los estudiantes con dificultades de aprendizaje</w:t>
            </w:r>
          </w:p>
        </w:tc>
      </w:tr>
      <w:tr>
        <w:trPr>
          <w:trHeight w:val="1464" w:hRule="atLeast"/>
        </w:trPr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GUIMIENTO A LOS EGRESAD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Base de datos de egresad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Registro  electrónic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ctas de reun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Actas de Elección de junta de egresados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Visitas de egresados a la institución</w:t>
            </w:r>
          </w:p>
        </w:tc>
      </w:tr>
      <w:tr>
        <w:trPr>
          <w:trHeight w:val="38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OTAL PROCES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 HERIBERTO IZQUIERDO RESTREPO</w:t>
        <w:tab/>
        <w:tab/>
        <w:tab/>
        <w:tab/>
        <w:t>Pereira, 28 de febrero de 2011</w:t>
      </w:r>
    </w:p>
    <w:p>
      <w:pPr>
        <w:pStyle w:val="Normal"/>
        <w:jc w:val="both"/>
        <w:rPr/>
      </w:pPr>
      <w:r>
        <w:rPr/>
        <w:t xml:space="preserve">Rector </w:t>
      </w:r>
    </w:p>
    <w:p>
      <w:pPr>
        <w:pStyle w:val="Normal"/>
        <w:spacing w:before="0" w:after="200"/>
        <w:ind w:left="4248" w:firstLine="708"/>
        <w:rPr/>
      </w:pPr>
      <w:r>
        <w:rPr/>
      </w:r>
    </w:p>
    <w:sectPr>
      <w:type w:val="nextPage"/>
      <w:pgSz w:orient="landscape" w:w="15840" w:h="12240"/>
      <w:pgMar w:left="1418" w:right="1418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5:50:00Z</dcterms:created>
  <dc:creator>BUENA ESPERANZA</dc:creator>
  <dc:description/>
  <cp:keywords/>
  <dc:language>en-US</dc:language>
  <cp:lastModifiedBy>JAIRO</cp:lastModifiedBy>
  <cp:lastPrinted>2009-12-14T11:20:00Z</cp:lastPrinted>
  <dcterms:modified xsi:type="dcterms:W3CDTF">2011-03-31T23:29:00Z</dcterms:modified>
  <cp:revision>15</cp:revision>
  <dc:subject/>
  <dc:title/>
</cp:coreProperties>
</file>