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4459"/>
        <w:gridCol w:w="720"/>
        <w:gridCol w:w="720"/>
        <w:gridCol w:w="540"/>
        <w:gridCol w:w="582"/>
      </w:tblGrid>
      <w:tr>
        <w:trPr>
          <w:trHeight w:val="144" w:hRule="atLeast"/>
        </w:trPr>
        <w:tc>
          <w:tcPr>
            <w:tcW w:w="9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EA: GESTIÓN DIRECTIVA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SO</w:t>
            </w:r>
          </w:p>
        </w:tc>
        <w:tc>
          <w:tcPr>
            <w:tcW w:w="4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ONENTE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ACIÓN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cionamien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atégic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 horizo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cion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ión, visión y principios e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marco de una institució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s instituciona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cimiento y apropiació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direccionamien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ítica de integración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s con capacidad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ímiles o diversidad cultur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ó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atégica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derazg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iculación de planes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s y accion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ategia pedagóg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o de información (intern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 externa) para la toma 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ision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iento y autoevalua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bierno escolar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Directiv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Académi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sión de Evaluación 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o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ité de convivenc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estudiant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ero estudiant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amblea de padres de famil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ejo de padres de famil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ltur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cional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anismos de comunica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o en equ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nocimiento de logr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ntificación y divulgación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enas práctic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ma escol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tenencia y participa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iente físi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cción a los nuev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ant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ivación hacia 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ndiza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al de convivenc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extracurricular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nestar del alumna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ejo de conflict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ejo de casos difíci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ciones con 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orno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dres de famil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dades educativ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as institucion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tor productiv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PROCES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RCENTA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4459"/>
        <w:gridCol w:w="720"/>
        <w:gridCol w:w="720"/>
        <w:gridCol w:w="540"/>
        <w:gridCol w:w="582"/>
      </w:tblGrid>
      <w:tr>
        <w:trPr>
          <w:trHeight w:val="144" w:hRule="atLeast"/>
        </w:trPr>
        <w:tc>
          <w:tcPr>
            <w:tcW w:w="9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A:   GESTIÒN ACADÈMICA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SO</w:t>
            </w:r>
          </w:p>
        </w:tc>
        <w:tc>
          <w:tcPr>
            <w:tcW w:w="4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ONENTE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ACIÒN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ñ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ógic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urricular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 de estudi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foque metodológi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ursos para el aprendiza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nada escol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ctic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ógicas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ciones didácticas para l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s, asignaturas y proyect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versa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ategias para las tare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olar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550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o articulado de los recurs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el aprendiza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o de los tiempos para e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ndiza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ión de aula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ción pedagóg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eación de clas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ilo pedagógi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en el au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ien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adémico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iento a los resultad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adémic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o pedagógico de l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ones extern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iento a la asistenc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recupera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yo pedagógico par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antes con dificultade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rendiza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iento a los egresad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PROCES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RCENTA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4459"/>
        <w:gridCol w:w="720"/>
        <w:gridCol w:w="720"/>
        <w:gridCol w:w="540"/>
        <w:gridCol w:w="582"/>
      </w:tblGrid>
      <w:tr>
        <w:trPr>
          <w:trHeight w:val="144" w:hRule="atLeast"/>
        </w:trPr>
        <w:tc>
          <w:tcPr>
            <w:tcW w:w="9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EA:  GESTIÒN ADMINISTRATIVAY FINANCIERA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SO</w:t>
            </w:r>
          </w:p>
        </w:tc>
        <w:tc>
          <w:tcPr>
            <w:tcW w:w="4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ONENTE</w:t>
            </w:r>
          </w:p>
        </w:tc>
        <w:tc>
          <w:tcPr>
            <w:tcW w:w="2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ACION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yo a la gestió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adémica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o de matrícu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académi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etines de calificacion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ción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lanta física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los recursos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tenimiento de la plan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ís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s para la adecuación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bellecimiento de la planta fís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iento al uso de l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aci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quisición de los recurs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 el aprendiza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inistros y dota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tenimiento de equipos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ursos para el aprendiza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ridad y protec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nistració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servici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mentarios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de transporte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aurante, cafetería y salu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nfermería, odontología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icologí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yo a estudiantes c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cesidades educativa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cia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ento humano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i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c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ción y capacita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gnación académi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tenencia del person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culad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ción del desempeñ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ímul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yo a la investiga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vencia y manejo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lict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enestar del talento huma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oyo financier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 contable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upuesto anual del Fond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Servicios Educativos (FS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bilid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resos y gast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 fisc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PROCESO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RCENTAJ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4459"/>
        <w:gridCol w:w="720"/>
        <w:gridCol w:w="702"/>
        <w:gridCol w:w="18"/>
        <w:gridCol w:w="540"/>
        <w:gridCol w:w="582"/>
      </w:tblGrid>
      <w:tr>
        <w:trPr>
          <w:trHeight w:val="344" w:hRule="atLeast"/>
        </w:trPr>
        <w:tc>
          <w:tcPr>
            <w:tcW w:w="9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EA: GESTIÓN DE LA COMUNIDAD</w:t>
            </w:r>
          </w:p>
        </w:tc>
      </w:tr>
      <w:tr>
        <w:trPr>
          <w:trHeight w:val="380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SO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ONENTE</w:t>
            </w:r>
          </w:p>
        </w:tc>
        <w:tc>
          <w:tcPr>
            <w:tcW w:w="2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ACIÒN</w:t>
            </w:r>
          </w:p>
        </w:tc>
      </w:tr>
      <w:tr>
        <w:trPr>
          <w:trHeight w:val="380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>
          <w:trHeight w:val="740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ibilidad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ención educativa a grup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blacionales o en situació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vulnerabilid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ención educativa 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antes pertenecientes 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os étnic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cesidades y expectativas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estudiant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s de vi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ción a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dad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uela famili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ta de servicios a l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d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o de la planta física y de l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social estudiant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ción 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ivencia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ción de l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udiant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amblea y consejo de padr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famil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ción de las famili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ención 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esgos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ención de riesgos físic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ención de riesg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icosocia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s de segurid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PROCES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RCENTAJ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1134" w:right="1134" w:gutter="0" w:header="284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color w:val="000000"/>
        <w:sz w:val="20"/>
        <w:szCs w:val="20"/>
      </w:rPr>
    </w:pPr>
    <w:r>
      <w:rPr>
        <w:rFonts w:cs="Arial" w:ascii="Arial" w:hAnsi="Arial"/>
        <w:b/>
        <w:bCs/>
        <w:color w:val="000000"/>
        <w:sz w:val="20"/>
        <w:szCs w:val="20"/>
      </w:rPr>
      <w:t>INSTITUCIÓN EDUCATIVA GIMNASIO RISARALDA</w:t>
    </w:r>
  </w:p>
  <w:p>
    <w:pPr>
      <w:pStyle w:val="Normal"/>
      <w:jc w:val="center"/>
      <w:rPr>
        <w:rFonts w:ascii="Arial" w:hAnsi="Arial" w:cs="Arial"/>
        <w:bCs/>
        <w:color w:val="000000"/>
        <w:sz w:val="16"/>
        <w:szCs w:val="16"/>
      </w:rPr>
    </w:pPr>
    <w:r>
      <w:rPr>
        <w:rFonts w:cs="Arial" w:ascii="Arial" w:hAnsi="Arial"/>
        <w:bCs/>
        <w:color w:val="000000"/>
        <w:sz w:val="16"/>
        <w:szCs w:val="16"/>
      </w:rPr>
      <w:t>Resolución  4932 del 21 de Agosto de 2007</w:t>
    </w:r>
  </w:p>
  <w:p>
    <w:pPr>
      <w:pStyle w:val="Normal"/>
      <w:jc w:val="center"/>
      <w:rPr>
        <w:rFonts w:ascii="Arial" w:hAnsi="Arial" w:cs="Arial"/>
        <w:bCs/>
        <w:color w:val="000000"/>
        <w:sz w:val="16"/>
        <w:szCs w:val="16"/>
      </w:rPr>
    </w:pPr>
    <w:r>
      <w:rPr>
        <w:rFonts w:cs="Arial" w:ascii="Arial" w:hAnsi="Arial"/>
        <w:bCs/>
        <w:color w:val="000000"/>
        <w:sz w:val="16"/>
        <w:szCs w:val="16"/>
      </w:rPr>
      <w:t>CALLE 16 No. 3-21 – Pereira Tel. 3357241</w:t>
    </w:r>
  </w:p>
  <w:p>
    <w:pPr>
      <w:pStyle w:val="Normal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bCs/>
        <w:color w:val="000000"/>
        <w:sz w:val="16"/>
        <w:szCs w:val="16"/>
      </w:rPr>
      <w:t>NIT: 891411792-1 DANE 166001002495</w:t>
    </w:r>
  </w:p>
  <w:p>
    <w:pPr>
      <w:pStyle w:val="Normal"/>
      <w:jc w:val="center"/>
      <w:rPr/>
    </w:pPr>
    <w:r>
      <w:rPr/>
      <w:object w:dxaOrig="1650" w:dyaOrig="181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8pt;height:36.05pt" filled="f" o:ole="">
          <v:imagedata r:id="rId2" o:title=""/>
        </v:shape>
        <o:OLEObject Type="Embed" ProgID="" ShapeID="ole_rId1" DrawAspect="Content" ObjectID="_1574307113" r:id="rId1"/>
      </w:objec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8:46:00Z</dcterms:created>
  <dc:creator>I.E GIMNASIO RISARALDA</dc:creator>
  <dc:description/>
  <cp:keywords/>
  <dc:language>en-US</dc:language>
  <cp:lastModifiedBy>I.E GIMNASIO RISARALDA</cp:lastModifiedBy>
  <cp:lastPrinted>2011-03-04T10:21:00Z</cp:lastPrinted>
  <dcterms:modified xsi:type="dcterms:W3CDTF">2011-03-04T15:25:00Z</dcterms:modified>
  <cp:revision>35</cp:revision>
  <dc:subject/>
  <dc:title>AREA: GESTIÓN DIRECTIVA</dc:title>
</cp:coreProperties>
</file>