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IRECTIV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on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horizo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, visión y principi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rco de una institu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stitucion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y apropi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ireccionami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 de integ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con capac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ímiles o diversidad cult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z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ulación de plan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ac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información (int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xterna) para la toma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auto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esco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re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 Evaluación 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r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comunic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imiento de log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ción y divulgac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as práctic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 esco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y particip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fís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 a los nue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ción haci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xtracurricu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alumn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asos difíc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con 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r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dades educati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institu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 produ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:   GESTIÒN ACADÈMIC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urricu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metodol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a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iones didácticas par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, asignaturas y proy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para las tar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articulado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os tiempos par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aul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e cl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lo pedag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en el a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result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pedagógico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exter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 asist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cuper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pedagógic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con dificult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egres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 GESTIÒN ADMINISTRATIVAY FINANCIER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O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gest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matríc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alifica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nta fís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os recurs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la pla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para la adecu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llecimiento de la planta 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l uso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s y do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equip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y prote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i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nte, cafetería y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fermería, odontologí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í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estudiante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educ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o huma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y capaci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acadé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del pers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investig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 y manej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talento hum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financie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contabl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anual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 Educativos (F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y gas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fi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PROCESO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02"/>
        <w:gridCol w:w="18"/>
        <w:gridCol w:w="540"/>
        <w:gridCol w:w="582"/>
      </w:tblGrid>
      <w:tr>
        <w:trPr>
          <w:trHeight w:val="344" w:hRule="atLeast"/>
        </w:trPr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E LA COMUNIDAD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ibil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onales o en situ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ulner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pertenecientes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s étn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y expectativ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de v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ción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 famili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servicios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a planta física y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y consejo de pad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as famil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g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 fís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so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segur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28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INSTITUCIÓN EDUCATIVA GIMNASIO RISARALDA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Resolución  4932 del 21 de Agosto de 2007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CALLE 16 No. 3-21 – Pereira Tel. 3357241</w:t>
    </w:r>
  </w:p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NIT: 891411792-1 DANE 166001002495</w:t>
    </w:r>
  </w:p>
  <w:p>
    <w:pPr>
      <w:pStyle w:val="Normal"/>
      <w:jc w:val="center"/>
      <w:rPr/>
    </w:pPr>
    <w:r>
      <w:rPr/>
      <w:object w:dxaOrig="1650" w:dyaOrig="18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8pt;height:36.05pt" filled="f" o:ole="">
          <v:imagedata r:id="rId2" o:title=""/>
        </v:shape>
        <o:OLEObject Type="Embed" ProgID="" ShapeID="ole_rId1" DrawAspect="Content" ObjectID="_693470980" r:id="rId1"/>
      </w:objec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6:00Z</dcterms:created>
  <dc:creator>I.E GIMNASIO RISARALDA</dc:creator>
  <dc:description/>
  <cp:keywords/>
  <dc:language>en-US</dc:language>
  <cp:lastModifiedBy>I.E GIMNASIO RISARALDA</cp:lastModifiedBy>
  <cp:lastPrinted>2011-03-04T10:21:00Z</cp:lastPrinted>
  <dcterms:modified xsi:type="dcterms:W3CDTF">2011-03-04T15:25:00Z</dcterms:modified>
  <cp:revision>35</cp:revision>
  <dc:subject/>
  <dc:title>AREA: GESTIÓN DIRECTIVA</dc:title>
</cp:coreProperties>
</file>