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GESTIÓN DIRECTIV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ona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ég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horizo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ón, visión y principi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arco de una institu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stitucion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y apropi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ireccionami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 de integ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con capac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ímiles o diversidad cult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égic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z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ulación de plan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ac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pedagó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información (int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externa) para la toma 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autoeval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escola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rec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Académ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e Evaluación 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 de conviv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ro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a de 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e 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comunic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imiento de log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ción y divulgac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as práctic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 esco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ncia y particip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 fís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ción a los nuev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ción haci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conviv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extracurricula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tar del alumn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asos difíc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con 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orn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dades educati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institu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 produc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:   GESTIÒN ACADÈMIC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Ò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urricula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estu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metodoló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ica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iones didácticas para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s, asignaturas y proyec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s para las tare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articulado de lo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os tiempos par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aul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pedagó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de cl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lo pedagó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en el au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os result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pedagógico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exter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a asist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cuper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pedagógico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 con dificulta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os egres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 GESTIÒN ADMINISTRATIVAY FINANCIER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O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la gest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de matrícu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académ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alifica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nta físic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os recurs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de la pla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í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para la adecu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ellecimiento de la planta fí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l uso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o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s y do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de equip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y protec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rvic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i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nsport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urante, cafetería y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fermería, odontologí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logí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estudiante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idades educa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o human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y capaci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acadé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ncia del pers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la investig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vencia y manej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tar del talento hum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financie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contable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anual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rvicios Educativos (F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bi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s y gas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fi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PROCESO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02"/>
        <w:gridCol w:w="18"/>
        <w:gridCol w:w="540"/>
        <w:gridCol w:w="582"/>
      </w:tblGrid>
      <w:tr>
        <w:trPr>
          <w:trHeight w:val="344" w:hRule="atLeast"/>
        </w:trPr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GESTIÓN DE LA COMUNIDAD</w:t>
            </w:r>
          </w:p>
        </w:tc>
      </w:tr>
      <w:tr>
        <w:trPr>
          <w:trHeight w:val="38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ÒN</w:t>
            </w:r>
          </w:p>
        </w:tc>
      </w:tr>
      <w:tr>
        <w:trPr>
          <w:trHeight w:val="38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ibilidad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educativa a grup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cionales o en situ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ulnerabi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educativa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 pertenecientes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s étn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idades y expectativ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de v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ción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ela famili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servicios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a planta física y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social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venci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a y consejo de pad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las famil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g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riesgos fís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ries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so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segur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CENTAJ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284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INSTITUCIÓN EDUCATIVA GIMNASIO RISARALDA</w:t>
    </w:r>
  </w:p>
  <w:p>
    <w:pPr>
      <w:pStyle w:val="Normal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Resolución  4932 del 21 de Agosto de 2007</w:t>
    </w:r>
  </w:p>
  <w:p>
    <w:pPr>
      <w:pStyle w:val="Normal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CALLE 16 No. 3-21 – Pereira Tel. 3357241</w:t>
    </w:r>
  </w:p>
  <w:p>
    <w:pPr>
      <w:pStyle w:val="Normal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NIT: 891411792-1 DANE 166001002495</w:t>
    </w:r>
  </w:p>
  <w:p>
    <w:pPr>
      <w:pStyle w:val="Normal"/>
      <w:jc w:val="center"/>
      <w:rPr/>
    </w:pPr>
    <w:r>
      <w:rPr/>
      <w:object w:dxaOrig="1650" w:dyaOrig="18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8pt;height:36.05pt" filled="f" o:ole="">
          <v:imagedata r:id="rId2" o:title=""/>
        </v:shape>
        <o:OLEObject Type="Embed" ProgID="" ShapeID="ole_rId1" DrawAspect="Content" ObjectID="_797377078" r:id="rId1"/>
      </w:objec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46:00Z</dcterms:created>
  <dc:creator>I.E GIMNASIO RISARALDA</dc:creator>
  <dc:description/>
  <cp:keywords/>
  <dc:language>en-US</dc:language>
  <cp:lastModifiedBy>I.E GIMNASIO RISARALDA</cp:lastModifiedBy>
  <cp:lastPrinted>2011-03-04T10:21:00Z</cp:lastPrinted>
  <dcterms:modified xsi:type="dcterms:W3CDTF">2011-03-04T15:25:00Z</dcterms:modified>
  <cp:revision>35</cp:revision>
  <dc:subject/>
  <dc:title>AREA: GESTIÓN DIRECTIVA</dc:title>
</cp:coreProperties>
</file>