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LAN DE MEJORAMIENTO INSTITUCIONAL 201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: ACADEM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Fecha de elaboración:  Seguimiento y Evaluación. Diciembre 3 de 2010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147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La media técnica especializada en sistemas de gestión ambiental e interactuando con la Comunidad a través del desarrollo de proyectos propuestos para la integración con el Se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.E.I, ajustado con la incorporación de la integración con el Se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oyectos de los estudiantes de grado Once, coherentes con la especialidad de la media técn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ntegración de la Media Técnica con el programa del Sena, Técnico en sistemas de gestión ambient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sarrollo de los proyectos de grado once en los Barrios del sector noroccidental de la  comuna del río Otû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entro agropecuario del S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studian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planes de asignatura – área, con los estándares y competencias explicitas que desarrolla cada proye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 de los proyectos pedagógicos transversal iz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seño en cada  uno de los grados de los proyectos con énfasis en Ecología, Salud y Medio 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oyectos institucionales elaborados y desarroll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ransversalización de las competencias en un 100% de las asignatu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petencias para cada grado explicitas en los planes de asignatura – ár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 del total de los estudiantes con desempeño alto en las evaluaciones internas por compe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Docentes y Directivos formados y trabajando por competenc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sultados en pruebas externas nivel alt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sultados en simulac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úmero de pruebas internas aplic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a comunidad educativa inform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docentes aplicando el nuevo sistema de evaluación y promoción en cada una de las asignaturas- á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control y seguimiento a la implementación del nuevo sistema de evaluación y promoción en los planes de asignatura – ár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Docentes aplicando los acuerdos básicos sobre la intencionalidad de las tareas escola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% de estrategias aplicadas y socializadas para mejorar el nivel académ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 de estudiantes con desempeño académico alto por encima del promedio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estrategias implementadas para mejorar el nivel académ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Directivos y Docentes aplicando la política institucional de control al ausent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Lograr en el 100% un adecuado diseño, formulación y construcción del currículo del proyecto de vida de los estudi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sarrollar las planeaciones de las asignaturas acorde con los estándares y competencias propuestos por el M.E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ransversalización de los proyectos en las distintas áreas o módul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odos los proyectos enfocados a Ecología, Salud y Medio 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Unificación de los criterios institucionales para la formulación de los proyectos institucionales y los proyectos de au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lanes de estudio sustentados en el desarrollo por compe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sarrollo de los proyectos de au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de estudiantes por compe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valuación de los estudiantes a través de pruebas por competencias de preescolar a grado o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mplementación de la estrategia institucional de preparación para las pruebas extern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mplementación de simulacros periódicos en los grados 3, 5, 9, 10 y 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plicación de las pruebas internas bimensuales tipo icf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ublicación y divulgación del nuevo sistema institucional de evaluación mediante una cartilla impre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, análisis y estudio con estudiantes y padres de famil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justes al P.E.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esorìa y acompañamiento en la implement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tomar los acuerdos básicos sobre la intencionalidad de las tareas escolares, presentándolos nuevamente a la Comunidad Educa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Hacer seguimiento continúo sobre la aplicabilidad de la política de intencionalidad de las tareas escolares, en la planeación de las asignaturas-ár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señar estrategias desde las diferentes asignaturas – áreas,  tendientes a mejorar el nivel acadpem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r con los docentes los resultados del rendimiento académico por perio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seño de pruebas interna bimensuales tipo Icf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uniones con Padres de familia, de mitad de periodo para informes orales  acerca de los resultados  académicos obtenidos por los estudian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de la política de ausentismo a la comunidad educa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ligenciamiento del instrumento de registro diario de asist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istematización, control y seguimiento del ausent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Guía para la elaboración del diagnóstico y diseñ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istematización de los resultados del diagnó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umento sistematizado sobre la formulación y construcción del currículo del  proyecto de vi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ncorporación del currículo del proyecto de vida en el plan de estudiaos del área de é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Docen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Docen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Operador Externo Instrui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adres de Fami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adres de Fami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Orientadora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 del área de ét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5:17:00Z</dcterms:created>
  <dc:creator>Adalberto Serrano</dc:creator>
  <dc:description/>
  <cp:keywords/>
  <dc:language>en-US</dc:language>
  <cp:lastModifiedBy>Adalberto Serrano</cp:lastModifiedBy>
  <dcterms:modified xsi:type="dcterms:W3CDTF">2011-02-23T14:55:00Z</dcterms:modified>
  <cp:revision>15</cp:revision>
  <dc:subject/>
  <dc:title>MUNICIPIO DE PEREIRA – SECRETARIA DE EDUCACIÓN MUNICIPAL</dc:title>
</cp:coreProperties>
</file>