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PLAN DE MEJORAMIENTO INSTITUCIONAL 2011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echa de elaboración: 3 de Diciembre  de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 DIRECTIV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14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%  procesos y procedimientos instrumentalizado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Sistematizados e implementados en cada una de las cuatro gestiones institucional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# de procesos instrumentalizados, sistematizados e implementados/# de procesos que se desarrollan en la instituc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# integrantes de la comunidad educativa utilizando los procesos y procedimientos/ # de integrantes de la comunidad educativa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ar a conocer los instrumentos elaborados a la comunidad educativa y las instrucciones para su adecuado diligenciamiento de manera que se logre la implementación de los mism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munidad Educativ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90% de  los estudiantes del consejo estudiantil aportando activamente en las decisiones que allí se tomen y haciendo evaluación del impacto que este tiene en la comunidad.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# de miembros que presentan iniciativas en el consejo estudiantil/# de estudiantes integrantes del consejo estudiantil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9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Promover en los estudiantes desde el comité de democracia la idea de presentación de iniciativas que redunden en beneficio de los estudiantes y del PEI de la instituc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laborar autoevaluación y plan de mejoramiento en dicho consejo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Integrantes del consejo estudiant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mité de democracia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 xml:space="preserve">90 % de los estudiantes conociendo el plan de gobierno del personero estudiantil y haciendo evaluación de su gestión y participación.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# de estudiantes que conocen el plan de gobierno del personero/# de estudiantes de la instituc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# de estudiantes evaluando en el desempeño del personero/# de estudiantes de la institución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9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Difusión del plan o proyecto de la personería estudiant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Evaluación periódica del impacto de la labor del personero en la institución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nsejo estudianti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Comité de democracia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8:00Z</dcterms:created>
  <dc:creator>Adalberto Serrano</dc:creator>
  <dc:description/>
  <cp:keywords/>
  <dc:language>en-US</dc:language>
  <cp:lastModifiedBy>Adalberto Serrano</cp:lastModifiedBy>
  <dcterms:modified xsi:type="dcterms:W3CDTF">2011-02-23T13:20:00Z</dcterms:modified>
  <cp:revision>18</cp:revision>
  <dc:subject/>
  <dc:title>MUNICIPIO DE PEREIRA – SECRETARIA DE EDUCACIÓN MUNICIPAL</dc:title>
</cp:coreProperties>
</file>