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UNICIPIO DE PEREIRA – SECRETARIA DE EDUCACIÓN MUNICIPAL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UBSECRETARIA DE PLANEACIÓN Y CALIDAD EDUCATIVA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NÚCLEO DE DESARROLLO EDUCATIVO Nro.04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 xml:space="preserve">INSTITUCION EDUCATIVA: AUGUSTO ZULUAGA PATIÑO.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LAN DE MEJORAMIENTO INSTITUCIONAL 201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lang w:val="es-ES_tradnl"/>
        </w:rPr>
        <w:t>GESTIÓN: ACADEMIC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Fecha de elaboración: Diciembre 3 de 2010 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6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761"/>
        <w:gridCol w:w="779"/>
        <w:gridCol w:w="2637"/>
        <w:gridCol w:w="2005"/>
        <w:gridCol w:w="420"/>
        <w:gridCol w:w="623"/>
        <w:gridCol w:w="611"/>
        <w:gridCol w:w="801"/>
        <w:gridCol w:w="544"/>
        <w:gridCol w:w="465"/>
        <w:gridCol w:w="820"/>
        <w:gridCol w:w="3307"/>
      </w:tblGrid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ESTADO DE EJECUCION</w:t>
            </w:r>
          </w:p>
        </w:tc>
      </w:tr>
      <w:tr>
        <w:trPr>
          <w:trHeight w:val="27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A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INDICADOR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%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TIVIDADE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SPONSAB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N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P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AN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FI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%EJ</w:t>
            </w:r>
          </w:p>
        </w:tc>
        <w:tc>
          <w:tcPr>
            <w:tcW w:w="3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OBSERVACIONES</w:t>
            </w:r>
          </w:p>
        </w:tc>
      </w:tr>
      <w:tr>
        <w:trPr>
          <w:trHeight w:val="1476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La media técnica especializada en sistemas de gestión ambiental e interactuando con la Comunidad a través del desarrollo de proyectos propuestos para la integración con el Sen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.E.I, ajustado con la incorporación de la integración con el Sen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royectos de los estudiantes de grado Once, coherentes con la especialidad de la media técnic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Integración de la Media Técnica con el programa del Sena, Técnico en sistemas de gestión ambient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esarrollo de los proyectos de grado once en los Barrios del sector noroccidental de la  comuna del río Otû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entro agropecuario del Se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studiant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los planes de asignatura – área, con los estándares y competencias explicitas que desarrolla cada proyec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los proyectos pedagógicos transversal iz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iseño en cada  uno de los grados de los proyectos con énfasis en Ecología, Salud y Medio Ambie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royectos institucionales elaborados y desarroll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Transversalización de las competencias en un 100% de las asignatu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petencias para cada grado explicitas en los planes de asignatura – áre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50% de los estudiantes con desempeño alto en las evaluaciones internas por competenci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Docentes y Directivos formados y trabajando por competenci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sultados en pruebas extern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sultados en simulacr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Número de pruebas internas aplicad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la comunidad educativa inform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docentes aplicando el nuevo sistema de evaluación y promoción en cada una de las asignaturas- áre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control y seguimiento a la implementación del nuevo sistema de evaluación y promoción en los planes de asignatura – áre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Docentes aplicando los acuerdos básicos sobre la intencionalidad de las tareas escolar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80% de efectividad de los acuerdos básicos sobre la intencionalidad de las tareas escolares en las diferentes asignaturas – áre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70% de estrategias aplicadas y socializadas para mejorar el nivel académi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50% de estudiantes con desempeño académico alto por encima del promedio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70% de asignaturas  por encima del promedio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estrategias implementadas para mejorar el nivel académi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los Directivos y Docentes aplicando la política institucional de control al ausentis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Lograr en el 100% un adecuado diseño, formulación y construcción del currículo del proyecto de vida de los estudia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esarrollar las planeaciones de las asignaturas acorde con los estándares y competencias propuestos por el M.E.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Transversalización de los proyectos en las distintas áreas o módul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Todos los proyectos enfocados a Ecología, Salud y Medio Ambien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Unificación de los criterios institucionales para la formulación de los proyectos institucionales y los proyectos de aul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lanes de estudio sustentados en el desarrollo por competenci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esarrollo de los proyectos de aul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Formación de estudiantes por competenci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valuación de los estudiantes a través de pruebas por competencias de preescolar a grado on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Implementación de la estrategia institucional de preparación para las pruebas extern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Implementación de simulacros periódicos en los grados 1  al 1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plicación de las pruebas internas bimensuales tipo icf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ublicación y divulgación del nuevo sistema institucional de evaluación mediante una cartilla impres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ocialización, análisis y estudio con estudiantes y padres de famil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justes al P.E.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sesorìa y acompañamiento en la implementa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tomar los acuerdos básicos sobre la intencionalidad de las tareas escolares, presentándolos nuevamente a la Comunidad Educati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Hacer seguimiento continúo sobre la aplicabilidad de la política de intencionalidad de las tareas escolares, en la planeación de las asignaturas-áre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iseñar estrategias desde las diferentes asignaturas – áreas,  tendientes a mejorar el nivel acadpemi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ocializar con los docentes los resultados del rendimiento académico por perio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iseño de pruebas interna bimensuales tipo Icf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uniones con Padres de familia, de mitad de periodo para informes orales  acerca de los resultados  académicos obtenidos por los estudiant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ocialización de la política de ausentismo a la comunidad educati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iligenciamiento del instrumento de registro diario de asiste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istematización, control y seguimiento del ausentis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Guía para la elaboración del diagnóstico y diseñ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istematización de los resultados del diagnóst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umento sistematizado sobre la formulación y construcción del currículo del  proyecto de vid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Incorporación del currículo del proyecto de vida en el plan de estudiaos del área de é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Docent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Acadé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Docent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Acadé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unidad Educ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Operador Externo Instruim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acadé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ecretaria de Educación Municip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adres de Fami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adres de Fami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Orientadora Esco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 del área de étic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acadé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25:00Z</dcterms:created>
  <dc:creator>Adalberto Serrano</dc:creator>
  <dc:description/>
  <cp:keywords/>
  <dc:language>en-US</dc:language>
  <cp:lastModifiedBy>Adalberto Serrano</cp:lastModifiedBy>
  <dcterms:modified xsi:type="dcterms:W3CDTF">2011-02-23T13:47:00Z</dcterms:modified>
  <cp:revision>4</cp:revision>
  <dc:subject/>
  <dc:title>MUNICIPIO DE PEREIRA – SECRETARIA DE EDUCACIÓN MUNICIPAL</dc:title>
</cp:coreProperties>
</file>