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UNICIPIO DE PEREIRA – SECRETARIA DE EDUCACIÓN MUNICIPAL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UBSECRETARIA DE PLANEACIÓN Y CALIDAD EDUCATIVA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NÚCLEO DE DESARROLLO EDUCATIVO Nro.04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lang w:val="es-ES_tradnl"/>
        </w:rPr>
        <w:t xml:space="preserve">INSTITUCION EDUCATIVA: AUGUSTO ZULUAGA PATIÑO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es-ES_tradnl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lang w:val="es-ES_tradnl"/>
        </w:rPr>
        <w:t>PLAN DE MEJORAMIENTO INSTITUCIONAL 2011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Fecha de elaboración: Diciembre 3 de 2010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lang w:val="es-ES_tradnl"/>
        </w:rPr>
        <w:t>GESTIÓN ADMINISTRATIVA Y FINANCIERA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6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761"/>
        <w:gridCol w:w="779"/>
        <w:gridCol w:w="2637"/>
        <w:gridCol w:w="1856"/>
        <w:gridCol w:w="569"/>
        <w:gridCol w:w="623"/>
        <w:gridCol w:w="611"/>
        <w:gridCol w:w="801"/>
        <w:gridCol w:w="544"/>
        <w:gridCol w:w="465"/>
        <w:gridCol w:w="820"/>
        <w:gridCol w:w="3307"/>
      </w:tblGrid>
      <w:tr>
        <w:trPr>
          <w:trHeight w:val="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ESTADO DE EJECUCION</w:t>
            </w:r>
          </w:p>
        </w:tc>
      </w:tr>
      <w:tr>
        <w:trPr>
          <w:trHeight w:val="27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A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INDICADOR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%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CTIVIDADES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ESPONSABLE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N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P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AN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FI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J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%EJ</w:t>
            </w:r>
          </w:p>
        </w:tc>
        <w:tc>
          <w:tcPr>
            <w:tcW w:w="3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OBSERVACIONES</w:t>
            </w:r>
          </w:p>
        </w:tc>
      </w:tr>
      <w:tr>
        <w:trPr>
          <w:trHeight w:val="1476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cursos para atender las necesidades de las cuatro gestiones institucion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alización de jornadas de formación que mejoren el talento humano vinculado a la institu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Mejoramiento en la planeación  y desarrollo del programa 5`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 xml:space="preserve">Mantenimiento de la Sistematización de la contabilidad, del plan de presupuesto y del fondo de servicios educativo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necesidades priorizadas en las cuatro gestio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necesidades soluciona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ejecución de la actividades programad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ejecución de la planeación y programación del programa 5`S, desarrollada con estudiantes y 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40% de sensibiliz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el programa 5`S con los Padres de Fami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procesos financieros y contables sistematiz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4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alización de listado de necesidades priorizada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Verificación permanente del estado de los inventari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Gestión ante la Secretaria de Educación Municipal para la transferencia oportuna de los recursos del Sistema General de Participación para estudiantes sisbenizados y de los recursos propios para la gratuidad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jecución del plan de mejoramiento institucion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alización de convenios interinstitucional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tratación de formadore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jecución de la planeación y programación del programa 5`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Mantenimiento del Software contable y financiero, instalado en los equipos de cómputo de la tesorería de la institu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apacitación continua en el manejo del software para la tesorera y la contado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Órganos del Gobierno Esco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ecretaria de Educación Municip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Ministerio de Educación Nac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Académ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Direc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ecretaria de Educación Municip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unidad Educ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 instituc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Direc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Tesor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tad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  <w:tr>
        <w:trPr>
          <w:trHeight w:val="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Mantenimiento de la planta fí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dministración de los recursos de aprendiza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Mantenimiento de equipos y recursos de aprendizaj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morteros de salones reparados y pintura de los salo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reparación de lámparas de sal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arreglo de unidades sanitari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50% de adquisición de materiales de acuerdo a requerimientos de cada ár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mejoramiento en el uso del laborato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mantenimiento oportuno de equipos y mobilia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estudios para red wifi de Internet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trucción de tanque de reserva de aguas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5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rreglo de morter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intura de sal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Mantenimiento y repar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e lámparas de iluminación de sal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 xml:space="preserve">Mantenimiento a las unidades sanitaria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 xml:space="preserve">Compra de extensiones y multitoma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dquisición de 10 dvd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laboración del cronograma de u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 xml:space="preserve">Diagnóstico y seguimiento al uso y al  mantenimient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iagnóstico de la planta física y viabilidad presupuest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trucción de placa de cemento para su ubicación y funcionamiento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ct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direc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ordinación Académica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_tradn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ecretaria de Educación Municip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ecretaria de Infraestructur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9:17:00Z</dcterms:created>
  <dc:creator>Adalberto Serrano</dc:creator>
  <dc:description/>
  <cp:keywords/>
  <dc:language>en-US</dc:language>
  <cp:lastModifiedBy>Adalberto Serrano</cp:lastModifiedBy>
  <dcterms:modified xsi:type="dcterms:W3CDTF">2011-02-23T13:23:00Z</dcterms:modified>
  <cp:revision>23</cp:revision>
  <dc:subject/>
  <dc:title>MUNICIPIO DE PEREIRA – SECRETARIA DE EDUCACIÓN MUNICIPAL</dc:title>
</cp:coreProperties>
</file>