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INSTITUCION EDUCATIVA: AUGUSTO ZULUAGA PATIÑO.      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PLAN DE MEJORAMIENTO INSTITUCIONAL 2010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GESTIÓN: COMUNITARIA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Fecha de elaboración: Seguimiento y Evaluación. Diciembre 3 de 2010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2005"/>
        <w:gridCol w:w="420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% de participación activa de los diferentes representantes a los órganos del gobierno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% de los Padres de Familia participando en la Escuela de Padres – Famil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Docentes, Directivos y Administrativos aplicando el programa 5`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procesos y procedimientos, instrumentalizados sistematizados e implementados en cada una de las cuatro gestion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% de mejoramiento continuo en cada una de las cuatro gestion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reformulación del horizonte institu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istencia en un 80% de los Padres de Familia, para la elección de los representantes a los órganos del gobierno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articipación de los Padres de familia en el 80% de las actividad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istencia del 80% de los Padres de familia a los talleres convoc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jecución del 100% del plan de acción del programa 5`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instrumentos puestos en funcionamiento para la sistematización de la información de cada una de las gestiones en la institu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60% de la comunidad educativa aplicando los procedimientos establecidos en cada proces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valuación y retroalimentación mensual del plan de mejoramiento de cada gest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participación de los diferentes estamentos de la comunidad educativa en la reformulación del horizonte institu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vocatoria a todos los estamentos de la comunidad educativa para la elección en los diferentes órganos del gobierno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a la comunidad educativa de los planes y de los resultados obtenidos en los diferentes órganos del gobierno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lanear y convocar a todos los padres o acudientes los  talle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fundir los talleres de la escuela de padres- familias, a los correos electrónicos y en la página We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r talleres dirigidos a los Padres de familia -  acudientes a través de los cuadernos viajer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a los Padres de familia del programa 5`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laboración y ejecución del plan operativo del programa 5`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Vinculación de toda la comunidad educativa en el programa 5`S a través de la asignación de ta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ar a conocer los instrumentos elaborados a la comunidad educativa y las instrucciones para su adecuado diligenciamiento de manera que se logre la implementación de los mism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de los procesos y procedimientos de cada gestión a la comunidad educa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Evaluación y seguimiento permanente a los procesos y procedimientos de cada una de las gestion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laboración de los planes operativ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trucción del horizonte institucional con participación de cada estamento de la 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 coordinadores del proyecto de democracia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op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Orientadora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 coordinadores del programa 5`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, Estudiantes, Padres de Famil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presentantes de los órganos del gobiernos escola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7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6:10:00Z</dcterms:created>
  <dc:creator>Adalberto Serrano</dc:creator>
  <dc:description/>
  <cp:keywords/>
  <dc:language>en-US</dc:language>
  <cp:lastModifiedBy>Adalberto Serrano</cp:lastModifiedBy>
  <dcterms:modified xsi:type="dcterms:W3CDTF">2011-02-23T13:30:00Z</dcterms:modified>
  <cp:revision>4</cp:revision>
  <dc:subject/>
  <dc:title>MUNICIPIO DE PEREIRA – SECRETARIA DE EDUCACIÓN MUNICIPAL</dc:title>
</cp:coreProperties>
</file>