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MUNICIPIO DE PEREIRA – SECRETARIA DE EDUCACIÓN MUNICIPAL</w:t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SUBSECRETARIA DE PLANEACIÓN Y CALIDAD EDUCATIVA</w:t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NÚCLEO DE DESARROLLO EDUCATIVO Nro.04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eastAsia="Arial" w:cs="Arial" w:ascii="Arial" w:hAnsi="Arial"/>
          <w:b/>
          <w:lang w:val="es-ES_tradnl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lang w:val="es-ES_tradnl"/>
        </w:rPr>
        <w:t xml:space="preserve">INSTITUCION EDUCATIVA: AUGUSTO ZULUAGA PATIÑO.      </w:t>
      </w:r>
    </w:p>
    <w:p>
      <w:pPr>
        <w:pStyle w:val="Normal"/>
        <w:rPr/>
      </w:pPr>
      <w:r>
        <w:rPr>
          <w:rFonts w:eastAsia="Arial" w:cs="Arial" w:ascii="Arial" w:hAnsi="Arial"/>
          <w:b/>
          <w:lang w:val="es-ES_tradnl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lang w:val="es-ES_tradnl"/>
        </w:rPr>
        <w:t>PLAN DE MEJORAMIENTO INSTITUCIONAL 2011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eastAsia="Arial" w:cs="Arial" w:ascii="Arial" w:hAnsi="Arial"/>
          <w:b/>
          <w:lang w:val="es-ES_tradnl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lang w:val="es-ES_tradnl"/>
        </w:rPr>
        <w:t>Fecha de elaboración: Diciembre 3 de 2010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eastAsia="Arial" w:cs="Arial" w:ascii="Arial" w:hAnsi="Arial"/>
          <w:b/>
          <w:lang w:val="es-ES_tradn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lang w:val="es-ES_tradnl"/>
        </w:rPr>
        <w:t>GESTIÓN COMUNITARIA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tbl>
      <w:tblPr>
        <w:tblW w:w="16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761"/>
        <w:gridCol w:w="779"/>
        <w:gridCol w:w="2637"/>
        <w:gridCol w:w="2005"/>
        <w:gridCol w:w="420"/>
        <w:gridCol w:w="623"/>
        <w:gridCol w:w="611"/>
        <w:gridCol w:w="801"/>
        <w:gridCol w:w="544"/>
        <w:gridCol w:w="465"/>
        <w:gridCol w:w="820"/>
        <w:gridCol w:w="3307"/>
      </w:tblGrid>
      <w:tr>
        <w:trPr>
          <w:trHeight w:val="7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s-ES_tradnl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ESTADO DE EJECUCION</w:t>
            </w:r>
          </w:p>
        </w:tc>
      </w:tr>
      <w:tr>
        <w:trPr>
          <w:trHeight w:val="27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METAS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INDICADORE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 xml:space="preserve">%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ACTIVIDADES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RESPONSABLE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N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SP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ST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CANC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FIN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J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%EJ</w:t>
            </w:r>
          </w:p>
        </w:tc>
        <w:tc>
          <w:tcPr>
            <w:tcW w:w="3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OBSERVACIONES</w:t>
            </w:r>
          </w:p>
        </w:tc>
      </w:tr>
      <w:tr>
        <w:trPr>
          <w:trHeight w:val="7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80%  de participación activa de los diferentes representantes a los órganos del gobierno esco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80% de los Padres de Familia participando en la Escuela de Padres – Famili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 de los Docentes, Directivos y Administrativos aplicando el programa 5`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 de los procesos y procedimientos, instrumentalizados sistematizados e implementados en cada una de las cuatro gestiones institucional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 de mejoramiento continuo en cada una de las cuatro gestiones institucional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 de reformulación del horizonte institucion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Asistencia en un 80% de los Padres de Familia, para la elección de los representantes a los órganos del gobierno escol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Participación de los Padres de familia en el 80% de las actividades institucional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Asistencia del 80% de los Padres de familia a los talleres convocad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jecución del 100% del plan de acción del programa 5`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 de los instrumentos puestos en funcionamiento para la sistematización de la información de cada una de las gestiones en la institució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60% de la comunidad educativa aplicando los procedimientos establecidos en cada proces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valuación y retroalimentación mensual del plan de mejoramiento de cada gestió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 de participación de los diferentes estamentos de la comunidad educativa en la reformulación del horizonte institucion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8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8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6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nvocatoria a todos los estamentos de la comunidad educativa para la elección en los diferentes órganos del gobierno escol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Socialización a la comunidad educativa de los planes y de los resultados obtenidos en los diferentes órganos del gobierno escol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Planear y convocar a todos los padres o acudientes los  taller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ifundir los talleres de la escuela de padres- familias, a los correos electrónicos y en la página Web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Realizar talleres dirigidos a los Padres de familia -  acudientes a través de los cuadernos viajer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Socialización a los Padres de familia del programa 5`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laboración y ejecución del plan operativo del programa 5`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Vinculación de toda la comunidad educativa en el programa 5`S a través de la asignación de tare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ar a conocer los instrumentos elaborados a la comunidad educativa y las instrucciones para su adecuado diligenciamiento de manera que se logre la implementación de los mism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Socialización de los procesos y procedimientos de cada gestión a la comunidad educativ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 xml:space="preserve">Evaluación y seguimiento permanente a los procesos y procedimientos de cada una de las gestione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laboración de los planes operativ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nstrucción del horizonte institucional con participación de cada estamento de la comunidad educati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ocentes coordinadores del proyecto de democracia escol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quipo de gestión Instituciona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Asopadr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nsejo Directiv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Orientadora Esco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quipo de Gestió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ocentes coordinadores del programa 5`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mité Institucional de calida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ocen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quipo de gest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quipo de gestión instituciona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mité Institucional de calida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ocentes, Estudiantes, Padres de Famili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quipo de gestión instituciona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mité institucional de calida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ocen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Representantes de los órganos del gobiernos escolar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orient="landscape" w:w="2016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7:27:00Z</dcterms:created>
  <dc:creator>Adalberto Serrano</dc:creator>
  <dc:description/>
  <cp:keywords/>
  <dc:language>en-US</dc:language>
  <cp:lastModifiedBy>Adalberto Serrano</cp:lastModifiedBy>
  <dcterms:modified xsi:type="dcterms:W3CDTF">2011-02-23T13:46:00Z</dcterms:modified>
  <cp:revision>10</cp:revision>
  <dc:subject/>
  <dc:title>MUNICIPIO DE PEREIRA – SECRETARIA DE EDUCACIÓN MUNICIPAL</dc:title>
</cp:coreProperties>
</file>