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lang w:val="es-ES_tradnl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lang w:val="es-ES_tradnl"/>
        </w:rPr>
        <w:t>MUNICIPIO DE PEREIRA – SECRETARIA DE EDUCACIÓN MUNICIPAL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SUBSECRETARIA DE PLANEACIÓN Y CALIDAD EDUCATIVA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NÚCLEO DE DESARROLLO EDUCATIVO Nro.04</w:t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eastAsia="Arial" w:cs="Arial" w:ascii="Arial" w:hAnsi="Arial"/>
          <w:b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 xml:space="preserve">INSTITUCION EDUCATIVA: AUGUSTO ZULUAGA PATIÑO.      </w:t>
      </w:r>
    </w:p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b/>
          <w:lang w:val="es-ES_tradnl"/>
        </w:rPr>
        <w:t>PLAN DE MEJORAMIENTO INSTITUCIONAL 2010                           GESTIÓN: DIRECTIVA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lang w:val="es-ES_tradnl"/>
        </w:rPr>
        <w:t xml:space="preserve">Fecha de seguimiento: Seguimiento y Evaluación. </w:t>
      </w:r>
      <w:r>
        <w:rPr>
          <w:rFonts w:cs="Arial" w:ascii="Arial" w:hAnsi="Arial"/>
          <w:lang w:val="es-ES_tradnl"/>
        </w:rPr>
        <w:t>Diciembre 3 de 2010.</w:t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tbl>
      <w:tblPr>
        <w:tblW w:w="16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761"/>
        <w:gridCol w:w="779"/>
        <w:gridCol w:w="2637"/>
        <w:gridCol w:w="2005"/>
        <w:gridCol w:w="420"/>
        <w:gridCol w:w="623"/>
        <w:gridCol w:w="611"/>
        <w:gridCol w:w="801"/>
        <w:gridCol w:w="544"/>
        <w:gridCol w:w="465"/>
        <w:gridCol w:w="820"/>
        <w:gridCol w:w="3307"/>
      </w:tblGrid>
      <w:tr>
        <w:trPr>
          <w:trHeight w:val="7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</w:tc>
        <w:tc>
          <w:tcPr>
            <w:tcW w:w="959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_tradnl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>ESTADO DE EJECUCION</w:t>
            </w:r>
          </w:p>
        </w:tc>
      </w:tr>
      <w:tr>
        <w:trPr>
          <w:trHeight w:val="274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META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INDICADORE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  <w:t xml:space="preserve">%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ACTIVIDADES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RESPONSAB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N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P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S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CANC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FI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EJ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%EJ</w:t>
            </w:r>
          </w:p>
        </w:tc>
        <w:tc>
          <w:tcPr>
            <w:tcW w:w="3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OBSERVACIONES</w:t>
            </w:r>
          </w:p>
        </w:tc>
      </w:tr>
      <w:tr>
        <w:trPr>
          <w:trHeight w:val="1476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 procesos y procedimientos instrumentaliz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istematizados e implementados en cada una de las cuatro gestiones institucion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mejoramiento continúo en cada una de las gestiones instituciona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reformulación del horizonte institucional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los instrumentos puestos en funcionamiento para la sistematización de la información de cada una de las gestiones de la institució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60% de la comunidad educativa aplicando los procedimientos establecidos en cada proces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valuación y retroalimentación mensual del plan de mejoramiento instituci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 de participación de los diferentes estamentos de la comunidad educativa en la reformulación del horizonte institucion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8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10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Dar a conocer los instrumentos elaborados a la comunidad educativa y las instrucciones para su adecuado diligenciamiento de manera que se logre la implementación de los mism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Socialización de los procesos y procedimientos de cada gestión a la 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valuación y seguimiento permanente a los procesos y procedimientos de cada una de las gest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laboración de los planes opera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trucción del horizonte institucional con la participación de cada estamento de la 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Equipo de gest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ité institucional de cal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munidad Educat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onsejo Direct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8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%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  <w:t>100%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Estructuración de procesos documentales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3:57:00Z</dcterms:created>
  <dc:creator>Adalberto Serrano</dc:creator>
  <dc:description/>
  <cp:keywords/>
  <dc:language>en-US</dc:language>
  <cp:lastModifiedBy>Adalberto Serrano</cp:lastModifiedBy>
  <dcterms:modified xsi:type="dcterms:W3CDTF">2011-02-23T13:36:00Z</dcterms:modified>
  <cp:revision>7</cp:revision>
  <dc:subject/>
  <dc:title>MUNICIPIO DE PEREIRA – SECRETARIA DE EDUCACIÓN MUNICIPAL</dc:title>
</cp:coreProperties>
</file>