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ndara" w:ascii="Candara" w:hAnsi="Candara"/>
          <w:b/>
        </w:rPr>
        <w:t xml:space="preserve">Institución educativa: </w:t>
      </w:r>
      <w:r>
        <w:rPr>
          <w:rFonts w:cs="Candara" w:ascii="Candara" w:hAnsi="Candara"/>
          <w:b/>
          <w:u w:val="single"/>
        </w:rPr>
        <w:t xml:space="preserve">    María Dolorosa       .</w:t>
      </w:r>
    </w:p>
    <w:p>
      <w:pPr>
        <w:pStyle w:val="Normal"/>
        <w:rPr>
          <w:rFonts w:ascii="Eras Light ITC;Lucida Sans Unicode" w:hAnsi="Eras Light ITC;Lucida Sans Unicode" w:cs="Eras Light ITC;Lucida Sans Unicode"/>
          <w:b/>
          <w:b/>
          <w:u w:val="single"/>
        </w:rPr>
      </w:pPr>
      <w:r>
        <w:rPr>
          <w:rFonts w:cs="Eras Light ITC;Lucida Sans Unicode" w:ascii="Eras Light ITC;Lucida Sans Unicode" w:hAnsi="Eras Light ITC;Lucida Sans Unicode"/>
          <w:b/>
          <w:u w:val="single"/>
        </w:rPr>
      </w:r>
    </w:p>
    <w:p>
      <w:pPr>
        <w:pStyle w:val="Normal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</w:rPr>
        <w:t>GESTION: _</w:t>
      </w:r>
      <w:r>
        <w:rPr>
          <w:rFonts w:cs="Candara" w:ascii="Candara" w:hAnsi="Candara"/>
          <w:b/>
          <w:u w:val="single"/>
        </w:rPr>
        <w:t xml:space="preserve">DIRECTIVA-ESTRATEGICA-ESCOLAR-CULTURA INSTITUCIONAL-CLIMA ESCOLAR-RELACIONES CON EL ENTORNO </w:t>
      </w:r>
    </w:p>
    <w:p>
      <w:pPr>
        <w:pStyle w:val="Normal"/>
        <w:jc w:val="center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  <w:t>PLAN DE MEJORAMIENTO EDUCATIVO 2011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933"/>
        <w:gridCol w:w="495"/>
        <w:gridCol w:w="2700"/>
        <w:gridCol w:w="720"/>
        <w:gridCol w:w="720"/>
        <w:gridCol w:w="559"/>
        <w:gridCol w:w="677"/>
        <w:gridCol w:w="741"/>
        <w:gridCol w:w="765"/>
        <w:gridCol w:w="612"/>
        <w:gridCol w:w="529"/>
        <w:gridCol w:w="642"/>
        <w:gridCol w:w="1415"/>
      </w:tblGrid>
      <w:tr>
        <w:trPr/>
        <w:tc>
          <w:tcPr>
            <w:tcW w:w="16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FECHA: Enero 18 año 2011</w:t>
            </w:r>
          </w:p>
        </w:tc>
      </w:tr>
      <w:tr>
        <w:trPr/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Metas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Indicador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%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Actividad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Plazo</w:t>
            </w:r>
          </w:p>
        </w:tc>
        <w:tc>
          <w:tcPr>
            <w:tcW w:w="4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Estado ejecución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Observaciones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Inic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Final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N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ESP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ES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CAN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FI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E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  <w:t>%EJ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visión , ajustes y apropiación,   del Pei, por las diferentes estamentos de la Comunidad Educati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G-D)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ocimiento del Pei, su  estructura, programas, proyectos.  Metas institucionales   para  2009 ‘2011</w:t>
            </w:r>
          </w:p>
          <w:p>
            <w:pPr>
              <w:pStyle w:val="Normal"/>
              <w:jc w:val="center"/>
              <w:rPr>
                <w:rFonts w:ascii="Candara" w:hAnsi="Candara" w:eastAsia="Candara" w:cs="Candara"/>
                <w:b/>
                <w:b/>
              </w:rPr>
            </w:pPr>
            <w:r>
              <w:rPr>
                <w:rFonts w:eastAsia="Candara" w:cs="Candara" w:ascii="Candara" w:hAnsi="Candara"/>
                <w:b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ción de documento orientador y planeación de la estrategia de socializació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ción del plan de articulación  de la educ.media con la educ.superi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ción del plan de trabajo para la publicación en la comunidad educativ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4-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4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3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6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6-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ulación del POAI con participación efectiva de los distintos estamentos de la comunidad educativ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G-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jorar o conservar  los resultados en las pruebas Icfes en el año 2011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r procesos, procedimientos y perfil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ir  y socializar el POA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plementar procesos de seguimient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y evaluación. APLICAR NORMATIVIDAD EN SEGUIMIENTO Y CONTRO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joramiento en las diferentes acciones educativas contempladas en el POA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mpeños alto y/o superior en las pruebas externas 20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ción del POAI, teniendo en cuenta las propuestas logradas  en  procesos de socialización en la comunida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erminación de responsabilidades y compromisos en el interior de la com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aración de estudiantes para presentación de  pruebas (10º-11º).MEJORAR AMBIENTES PARA CONCENTRACION DE ESTUDIA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LICACIÓN DE PRUEBAS PILOTOS .TIPO ICF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sentación de las pruebas icfes 201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6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4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2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9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9-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stablecer principios y criterios de administración y funcionamiento del Equipo Directivo de la I. E. MARIA DOLOROSA, mediante la conformación  de equipos de gestión pedagógica y administrativ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G-E 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ciones y producciones de los colectivos que actúan  bajo la dirección  del equipo,  mediante las siguientes evidencias: actas de conformación, actas de reuniones, de trabajo. Actas de casos gestionad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1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 xml:space="preserve">01-1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1-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alecer el gobierno escolar propendiendo por la participación efectiva de los distintos órganos institucionales, de tal modo que se logre sincronización en su funcionamiento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(G.E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representantes de los diferentes estamentos consultan con sus representantes  y llevar la vocería del consens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cambios en las decisiones que competen con toda la comunidad reflejan el sentir y la opinión de los estam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s problemas de convivencia se resuelven en forma oportu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l personero es un líder instituciona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mentar el liderazgo del PERSONERO ESTUDIANTIL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sentación  a la comunidad del manual de funciones teniendo en cuenta las diversas instancias de gobierno escola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ción a los diferentes estamentos de la Comunidad Educativa en la Resolución de Conflictos Escolares.(comité de convivenci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tegración de los diferentes organismos del gobierno escolar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ación de comités especiales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3-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1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4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1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3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-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er un sistema de información que permita fomentar el sentido de pertenencia institucional, la comunicación y la particip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C-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eñar, elaborar y publicar la revis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ducativa, informativa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r y divulgar el documento de FILOSOFIA 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eptación con alto sentido de pertenencia, motivación apropiación de los planes,  en un ochenta por c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stitución del comité  Pro-revista instituciona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laboración de boletín informativo donde esté el cronograma de actividades, horarios, actividades extracurriculares y demás aspectos de importancia para la comunidad educ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Elaborar cartelera con información pertin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apacitación y Mantenimiento de sistema de  ayudas audiovisuales y aula móv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tación de dos equipos de Internet en la sala de profesor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uesta en marcha de la plataforma informática de la instit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laboración de la revist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ignar comisión  de  redacción y publicación. 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Año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Año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1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bajo en equipo eficiente y efica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C.I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arrollar planes de inducción para docentes y alumno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ertación y acuerdo entre los diversos estamentos de la comunida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acitar en estrategia de trabajo en Equip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traer   las tareas y los conceptos desde cada espacio de concertación en materia administrativa y docen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entrega a rectoría y ella se encarga de la divulgación y de la acción de control de la procedibilidad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añ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rear y fomentar un clima y ambiente escolar  agradable y propicio donde el estudiante,  encuentre bienes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er el manual de convivencia impreso, actualizado y funcional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.E.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lanta física del colegio es agradable y su entorno  tiene favorabilid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vulgar y socializar el MANUAL DE CONVIVENC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institución tiene el manual de convivencia impreso, actualizado y la comunidad educativa lo practic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a estudiante debe portar en sus haberes el manual de convivencia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rganización de la planta físic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stablecer un plan  de conservación del material físico dentro del aula.y adecuación de cielorrasos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cusión, análisis del contenido de la filosofía institucional adoptada por la institución en su PE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esentación del manual de convivencia actualizado Y AJUSTADO AL Decreto 1290/09-ARO3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AÑO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1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AÑO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3-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ablecer principios y criterios de vinculación del sector productivo y comercial del vecindario a las acciones de la institución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 R.E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nstitución  de una Incubadora empresarial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terminar el año, al menos tres instituciones del entorno tendrán presencia y delegados  vinculantes a los programas empresariales y formativos de la instituci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 finalizar el año, algunos  estudiantes y egresados se encuentran vinculados a un grupo PRE-cooperativo  empresarial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18"/>
                <w:szCs w:val="18"/>
              </w:rPr>
            </w:pPr>
            <w:r>
              <w:rPr>
                <w:rFonts w:cs="Candara" w:ascii="Candara" w:hAnsi="Candara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ación del plan de trabajo y documento  orientador de principios y proc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stitución de aso-egresados y constitución de grupos de trabajo por proyectos empresarial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2-1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03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12-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163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  <w:t>Convenciones: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eastAsia="Candara" w:cs="Candara" w:ascii="Candara" w:hAnsi="Candara"/>
                <w:b/>
              </w:rPr>
              <w:t xml:space="preserve"> </w:t>
            </w:r>
            <w:r>
              <w:rPr>
                <w:rFonts w:cs="Candara" w:ascii="Candara" w:hAnsi="Candara"/>
                <w:b/>
              </w:rPr>
              <w:t>NI: no iniciada      ESP: en espera    EST: estancada     CANC: cancelada     FIN: finalizada    EJ: en ejecución   % EJ: porcentaje en ejecució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orient="landscape" w:w="18720" w:h="12240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  <w:font w:name="Eras Light ITC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1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ndara" w:hAnsi="Candara" w:cs="Arial"/>
        <w:b/>
        <w:b/>
      </w:rPr>
    </w:pPr>
    <w:r>
      <w:rPr>
        <w:rFonts w:cs="Arial" w:ascii="Candara" w:hAnsi="Candara"/>
        <w:b/>
      </w:rPr>
      <w:t>MUNICIPIO DE PEREIRA – SECRETARIA DE EDUCACION  MUNICIPAL</w:t>
    </w:r>
  </w:p>
  <w:p>
    <w:pPr>
      <w:pStyle w:val="Header"/>
      <w:jc w:val="center"/>
      <w:rPr>
        <w:rFonts w:ascii="Candara" w:hAnsi="Candara" w:cs="Arial"/>
        <w:b/>
        <w:b/>
      </w:rPr>
    </w:pPr>
    <w:r>
      <w:rPr>
        <w:rFonts w:cs="Arial" w:ascii="Candara" w:hAnsi="Candara"/>
        <w:b/>
      </w:rPr>
      <w:t>SUBSECRETARIA DE PLANEACION Y CALIDAD EDUCATIVA</w:t>
    </w:r>
  </w:p>
  <w:p>
    <w:pPr>
      <w:pStyle w:val="Header"/>
      <w:jc w:val="center"/>
      <w:rPr>
        <w:rFonts w:ascii="Candara" w:hAnsi="Candara" w:cs="Arial"/>
        <w:b/>
        <w:b/>
      </w:rPr>
    </w:pPr>
    <w:r>
      <w:rPr>
        <w:rFonts w:cs="Arial" w:ascii="Candara" w:hAnsi="Candara"/>
        <w:b/>
      </w:rPr>
      <w:t>NUCLEO DE DESARROLLO EDUCATIVO Nº 04</w:t>
    </w:r>
  </w:p>
  <w:p>
    <w:pPr>
      <w:pStyle w:val="Header"/>
      <w:jc w:val="center"/>
      <w:rPr>
        <w:rFonts w:ascii="Candara" w:hAnsi="Candara" w:cs="Arial"/>
        <w:b/>
        <w:b/>
      </w:rPr>
    </w:pPr>
    <w:r>
      <w:rPr>
        <w:rFonts w:cs="Arial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09:00Z</dcterms:created>
  <dc:creator>MARIA DOLOROSA</dc:creator>
  <dc:description/>
  <cp:keywords/>
  <dc:language>en-US</dc:language>
  <cp:lastModifiedBy>Institución Educativa Maria Dolorosa</cp:lastModifiedBy>
  <cp:lastPrinted>2011-01-18T09:41:00Z</cp:lastPrinted>
  <dcterms:modified xsi:type="dcterms:W3CDTF">2011-03-01T21:32:00Z</dcterms:modified>
  <cp:revision>5</cp:revision>
  <dc:subject/>
  <dc:title>Institución educativa:     María Dolorosa</dc:title>
</cp:coreProperties>
</file>