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INSTITUCION EDUCATIVA JESUS DE LA BUENA ESPERANZ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PLAN DE MEJORAMIENTO AÑO 2011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 xml:space="preserve">OBJETIVO GENERAL: Fortalecer el mejoramiento permanente de los aspectos de gestión escolar, los cuales tienen un impacto en los logros de aprendizaje académico de </w:t>
      </w:r>
    </w:p>
    <w:p>
      <w:pPr>
        <w:pStyle w:val="Normal"/>
        <w:ind w:firstLine="708"/>
        <w:rPr/>
      </w:pPr>
      <w:r>
        <w:rPr/>
        <w:tab/>
        <w:tab/>
        <w:tab/>
        <w:t xml:space="preserve">      los alumn@s en el progreso de la comunidad educativa</w:t>
      </w:r>
    </w:p>
    <w:tbl>
      <w:tblPr>
        <w:tblW w:w="17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093"/>
        <w:gridCol w:w="2003"/>
        <w:gridCol w:w="1922"/>
        <w:gridCol w:w="1969"/>
        <w:gridCol w:w="2086"/>
        <w:gridCol w:w="1755"/>
        <w:gridCol w:w="1229"/>
        <w:gridCol w:w="189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EAS DE GESTIO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ULTADO ESTRATEGICOS (LOGROS DE OBJETIVOS ESPECIFICO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T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DICADO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CION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PONSABL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CURSOS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LAZO(PROGRAMA DE ACCIONES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FECHA         FECH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NICIO          TERMINACION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GESTION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RECTIV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enerar estrategias de inclusión de personas de diferentes poblaciones o diversidad cultur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enerar estrategias de articulación de planes, proyectos y acciones de acuerdo a las necesidades de la institución:SEN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Incorporar en un 80% a las personas de diferentes poblaciones o diversidad cultural de acuerdo a los recursos instituciona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ticular en un 100% los planes, proyectos y acciones según integración con el SEN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personas atendid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los planes de estudio, proyectos y acciones articuladas con el SEN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un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Diagnost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laboración Proyect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-Diseñar estrategias para revisar y evaluar la articulación de los planes, proyectos y accione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-Capacitacione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-Convivencia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-Encuentros de docentes por área y por grado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-Reuniones y capacitaciones SENA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ité de gest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Doce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Directiv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-Equipo de gestión institucional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-Consejo Académico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-Cuerpo de docente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-Coordinadores de proyectos</w:t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-Coordinador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-SEN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conóm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conóm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Abrir espaci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bri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oviemb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</w:t>
            </w:r>
          </w:p>
        </w:tc>
      </w:tr>
    </w:tbl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INSTITUCION EDUCATIVA JESUS DE LA BUENA ESPERANZ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PLAN DE MEJORAMIENTO AÑO 201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7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265"/>
        <w:gridCol w:w="1969"/>
        <w:gridCol w:w="1901"/>
        <w:gridCol w:w="1948"/>
        <w:gridCol w:w="2083"/>
        <w:gridCol w:w="1738"/>
        <w:gridCol w:w="1213"/>
        <w:gridCol w:w="1871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EAS DE GES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ULTADO ESTRATEGICOS (LOGROS DE OBJETIVOS ESPECIFICOS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T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DICADO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CIONES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PONSABLES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CURSOS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LAZO(PROGRAMA DE ACCIONES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ECHA         FECH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NICIO         TERMINACION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GESTION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RECTIV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evar los resultados de las pruebas externas: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ABER - ICF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Fortalecer convenios y alianzas con instituciones externas al </w:t>
            </w:r>
            <w:r>
              <w:rPr>
                <w:sz w:val="20"/>
                <w:szCs w:val="20"/>
                <w:lang w:val="es-ES_tradnl"/>
              </w:rPr>
              <w:t>colegio</w:t>
            </w:r>
            <w:r>
              <w:rPr>
                <w:lang w:val="es-ES_tradnl"/>
              </w:rPr>
              <w:t>(universidades, ICBF, hospitales, Cruz Roja, sector productivo)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sar de nivel medio  al superior en el año 201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omentar en un 100% las relaciones con otras institu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estudiantes q superan el nivel en las áreas evaluad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convenios, acuerdos y alianzas firmad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un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Taller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apacita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Trabajos en grup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ncuentro de jefes de áre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unión por áreas y nive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Simulac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un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municación permanent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egalización de convenios, acuerdos y alianz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Intercambi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quipos de gestión institucion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nsejo Académ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Doce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Jefes de área y directores de grup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munidad educativ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quipos de Gest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cto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ctub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INSTITUCION EDUCATIVA JESUS DE LA BUENA ESPERANZ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PLAN DE MEJORAMIENTO AÑO 2011</w:t>
      </w:r>
    </w:p>
    <w:tbl>
      <w:tblPr>
        <w:tblW w:w="17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093"/>
        <w:gridCol w:w="2003"/>
        <w:gridCol w:w="1922"/>
        <w:gridCol w:w="1969"/>
        <w:gridCol w:w="2086"/>
        <w:gridCol w:w="1755"/>
        <w:gridCol w:w="1229"/>
        <w:gridCol w:w="189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EAS DE GESTIO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ULTADO ESTRATEGICOS (LOGROS DE OBJETIVOS ESPECIFICO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T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DICADO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CION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PONSABL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CURSOS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LAZO(PROGRAMA DE ACCIONES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CHA         FECH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INICIO         </w:t>
            </w:r>
            <w:r>
              <w:rPr>
                <w:sz w:val="22"/>
                <w:szCs w:val="22"/>
                <w:lang w:val="es-ES_tradnl"/>
              </w:rPr>
              <w:t>TERMINACION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GESTION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RECTIV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justar, socializar y divulgar el manual de convivencia de acuerdo a las normas vige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ortalecer el gobierno escola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nual de convivencia ajustado y conocido por toda la comunidad educativ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l 100% de los órganos del gobierno escolar fortalecido funcionando organizadamente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o. de actas y reunione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-Porcentaje de comunidad educativa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Porcentaje de Gobierno escolar organizado y fortalecid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No de reun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visión periódica del manual de convivencia para su ajuste  y mejoramient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un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Socialización con la comunidad educativ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-Reuniones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lección de los miembros de los diferentes órganos del gobierno escola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quipo de gest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Doce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Directiv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mité de gestión Institucion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Proyecto democrac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Doce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Directiv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bri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bre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</w:t>
            </w:r>
          </w:p>
        </w:tc>
      </w:tr>
    </w:tbl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INSTITUCION EDUCATIVA JESUS DE LA BUENA ESPERANZ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PLAN DE MEJORAMIENTO AÑO 2011</w:t>
      </w:r>
    </w:p>
    <w:tbl>
      <w:tblPr>
        <w:tblW w:w="17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093"/>
        <w:gridCol w:w="2003"/>
        <w:gridCol w:w="1922"/>
        <w:gridCol w:w="1969"/>
        <w:gridCol w:w="2086"/>
        <w:gridCol w:w="1755"/>
        <w:gridCol w:w="1229"/>
        <w:gridCol w:w="189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EAS DE GESTIO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ULTADO ESTRATEGICOS (LOGROS DE OBJETIVOS ESPECIFICO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T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DICADO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CION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PONSABL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CURSOS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LAZO(PROGRAMA DE ACCIONES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ECHA        FECH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NICIO         TERMINACION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ESTION ACADEM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justar el plan de estudio de acuerdo a los  estándares, competencias básicas, laborales y ciudadanas el enfoque metodológico y los procesos de evaluación de los aprendizajes de los educandos en forma coherente y transvers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diciembre de 2011 el establecimiento educativo contará con un plan de estudios articulado, coherente, transversal e incluyente en un 80%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 diciembre de 2011 el establecimiento educativo contará con enfoques metodológicos eficientes y eficaces en un 90%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docentes implementando el plan de estudios ajustad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docentes utilizando enfoques seleccionad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alizar jornadas de acuerdos básicos del plan de estudio por áreas, reunión de áreas, comité académico, elabo-ración de formato único presentación plan de estud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un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apacita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ectur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Taller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Socializa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mité Académic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irectivos doce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oce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mité de gestió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mité Académic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irectivos doce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oce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mité de calida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Planes de estud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egislación educativ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Vide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Tecnológ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planes de estud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guía 21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text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ineamientos cunicular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vide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mputador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-Decreto 129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-físicos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</w:t>
            </w:r>
          </w:p>
        </w:tc>
      </w:tr>
    </w:tbl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INSTITUCION EDUCATIVA JESUS DE LA BUENA ESPERANZ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PLAN DE MEJORAMIENTO AÑO 201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7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093"/>
        <w:gridCol w:w="2003"/>
        <w:gridCol w:w="1922"/>
        <w:gridCol w:w="1969"/>
        <w:gridCol w:w="2086"/>
        <w:gridCol w:w="1755"/>
        <w:gridCol w:w="1229"/>
        <w:gridCol w:w="189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EAS DE GESTIO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ULTADO ESTRATEGICOS (LOGROS DE OBJETIVOS ESPECIFICO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T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DICADO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CION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PONSABL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CURSOS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LAZO(PROGRAMA DE ACCIONES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CHA       FECH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ICIO       TERMINACION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GESTION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ADEM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ESTIO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ADEMICA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alizar, socializar y comparar los resultados de las pruebas internas y externa obtenida por los estudiantes de la institu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alizar seguimiento laboral y académico de los egresad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>En diciembre de 2011 el establecimiento contará con un sistema de evaluación pertinente de acuerdo con las normas vige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Obtener altos niveles en las pruebas SABER E ICF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vestigar en un 80% a que actividades se han incorporado los egresados de la institu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docentes implementando el sistema de evaluación institucion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estudiantes que superaron el nivel en el área y grad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egresados ocupados laboral o académicament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un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alizar jornadas de trabajo para establecer acuerdos básicos sobre la evaluación por áre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alizar consejo de doce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Socializar y validar el sistema de evaluación institucion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alizar mínimo tres simulac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Aplicaciones de las pruebas SABER E ICF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Organizar el banco de pregunt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apacitación de docentes y estudiantes sobre pruebas extern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Programar reuniones periódicas de egresad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nformación de la asociación de egresad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nsejo Académic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Directivos Doce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oce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mité de Calidad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sejo Académico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ordinador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oce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mité Gestión de calida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Rec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ordinador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irectores de grup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Asociación de egresad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Tecnológ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bre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rz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rzo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gost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oviembre</w:t>
            </w:r>
          </w:p>
        </w:tc>
      </w:tr>
    </w:tbl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INSTITUCION EDUCATIVA JESUS DE LA BUENA ESPERANZ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PLAN DE MEJORAMIENTO AÑO 201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7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089"/>
        <w:gridCol w:w="1976"/>
        <w:gridCol w:w="1898"/>
        <w:gridCol w:w="1943"/>
        <w:gridCol w:w="2081"/>
        <w:gridCol w:w="1728"/>
        <w:gridCol w:w="1204"/>
        <w:gridCol w:w="1859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EAS DE GESTIO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ULTADO ESTRATEGICOS (LOGROS DE OBJETIVOS ESPECIFICOS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T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DICADOR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CIONES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PONSABL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CURSOS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LAZO(PROGRAMA DE ACCIONES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CHA          FECH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INICIO        </w:t>
            </w:r>
            <w:r>
              <w:rPr>
                <w:sz w:val="22"/>
                <w:szCs w:val="22"/>
                <w:lang w:val="es-ES_tradnl"/>
              </w:rPr>
              <w:t>TERMINACION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GESTION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DMINISTRATIV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nsibilizar a los padres de familia en lo referente al pago oportuno de los boleti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terminar los riesgos y brindar la protección necesaria a la comunidad educativ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olidar programas interinstitucionales de bienestar estudianti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los padres de familia cancelen oportunamente el boletí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valuar periódicamente en un 100% los riesg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ortalecer en un 40% los servicios de bienestar estudianti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afeteri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asa del Pobre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Boletín cancelado oportunament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caudo de ingres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riesgos y personas beneficiad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o. De estudiantes beneficiad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-Sensibilización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un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informe de necesidad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Instrumentos de contro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aboración diagnóstic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ublicación de riesg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Programa de Preven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agnostico de necesidad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nveni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ntrat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apacita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-tesorera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nsejo Directiv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Rec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oce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ordinador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Personal Administrativ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Rector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ordinador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oce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nsejo Directiv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nero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brero</w:t>
            </w:r>
          </w:p>
        </w:tc>
      </w:tr>
    </w:tbl>
    <w:p>
      <w:pPr>
        <w:pStyle w:val="Normal"/>
        <w:ind w:firstLine="708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INSTITUCION EDUCATIVA JESUS DE LA BUENA ESPERANZA</w:t>
      </w:r>
    </w:p>
    <w:p>
      <w:pPr>
        <w:pStyle w:val="Normal"/>
        <w:ind w:firstLine="708"/>
        <w:rPr>
          <w:lang w:val="es-ES_tradnl"/>
        </w:rPr>
      </w:pPr>
      <w:r>
        <w:rPr>
          <w:lang w:val="es-ES_tradnl"/>
        </w:rPr>
        <w:t>PLAN DE MEJORAMIENTO AÑO 201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1707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093"/>
        <w:gridCol w:w="2003"/>
        <w:gridCol w:w="1922"/>
        <w:gridCol w:w="1969"/>
        <w:gridCol w:w="2086"/>
        <w:gridCol w:w="1755"/>
        <w:gridCol w:w="1229"/>
        <w:gridCol w:w="1896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REAS DE GESTION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ULTADO ESTRATEGICOS (LOGROS DE OBJETIVOS ESPECIFICOS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ETA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DICADOR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CCIONE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PONSABL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CURSOS</w:t>
            </w:r>
          </w:p>
        </w:tc>
        <w:tc>
          <w:tcPr>
            <w:tcW w:w="3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LAZO(PROGRAMA DE ACCIONES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CHA        FECH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ICIO        TERMINACION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GESTION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 L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UNIDA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GESTION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E L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MUNIDAD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ortalecer la integración y participación de la comunidad  educativa de las dos sed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estructurar el proyecto Escuela de Padr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tenciar programas en riesgos psico-sociales para desarrollar una cultura de prevenció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egrar en un 100% la comunidad educativa de las dos sed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ortalecer en un 70% la participación de padres y madres de familia en las actividades institucional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ducir en un 10% los riesgos psico-sociales detectados en la comunidad educativ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 de la Comunidad integrada a la institu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padres y madres comprometidos con la institu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programas desarrollad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orcentaje de población beneficiad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un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Actividades culturales y deportiv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laborar instrumentos para controlar la asistencia y participación de la comunida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apacitación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Taller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Encuent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Actividad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creativas y Lúdic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Reun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nveni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apacitacion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nferenci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Brigada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irectivo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ordinadores de proyecto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oce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Estudia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ocente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Directivos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mité Gestión de Calidad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-Comité de aprovechamiento del tiempo libre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Docente de Aula de Apoy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Directiv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Docente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Comité gestión de calidad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-Logísticos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ísic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Financier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Humanos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Logísticos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Febrero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Marzo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rz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ciemb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oviembre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eira, Febrero 28  de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 HERIBERTO IZQUIERDO RESTREPO</w:t>
      </w:r>
    </w:p>
    <w:p>
      <w:pPr>
        <w:pStyle w:val="Normal"/>
        <w:rPr/>
      </w:pPr>
      <w:r>
        <w:rPr/>
        <w:t>Recto r</w:t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9:21:00Z</dcterms:created>
  <dc:creator>JESUS DE LA BUENA ESPERANZA</dc:creator>
  <dc:description/>
  <cp:keywords/>
  <dc:language>en-US</dc:language>
  <cp:lastModifiedBy>JESUS DE LA BUENA ESPERANZA</cp:lastModifiedBy>
  <dcterms:modified xsi:type="dcterms:W3CDTF">2011-03-01T16:04:00Z</dcterms:modified>
  <cp:revision>2</cp:revision>
  <dc:subject/>
  <dc:title/>
</cp:coreProperties>
</file>