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4618"/>
        <w:gridCol w:w="4618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JE TEMAT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RATEGIA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CIONES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lanifiquemos, crezcamos para la calidad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 Ampliació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la cobertura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 Ampliación de la cobertura bruta en los niveles de preescolar, básica primaria, básica secundaria y med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Promoción de la asistencia y permanencia de los menores en la institución educativ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 Atención en forma oportuna a la población más vulnerabl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. Actualización continua y permanente de la información estadístic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.Análisis de necesidades de la demanda de cupos por institución y núcle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4.Gratuidad de la educación en los estratos 1-2 y 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5. Flexibilidad en la matrícula para la extraedad.(grados 1°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6. Gratuidad de la educación para los programas de jóvenes y adultos de jornadas nocturnas y sabatin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. Ampliación cobertura del refrigerio y almuerzo escola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. Implementar programa de bienestarina o vaso de leche a todos los estudiant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. Atención médica, odontológica, nutricional y sicológica a los estudiant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4. Atención oportuna a la población vulnerable y con necesidades educativas especiales en cada núcleo de Pereir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5. Programas especiales de la educación física y la educación artística en cada institución educativa. (docentes por área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6. Olimpiadas culturales y deportivas por institución, núcleo y municipi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7. Impulso a los grupos infantiles y juveniles (uso creativo del tiempo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8.Textos escolares gratuit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4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4618"/>
        <w:gridCol w:w="4618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 Disminución de la repitencia escolar en especial en los grados 1° y 6°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 Disminución de la deserción escolar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/>
            </w:pPr>
            <w:r>
              <w:rPr/>
              <w:t>2.3.1. Análisis y reflexión aplicabilidad del decreto 230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. Atención y asesoría de los estudiantes con el sicoorientador en cada institución educativ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3. Ampliación de cobertura en aulas multigraduales en cada núcleo educativ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4. Mejoramiento y ampliación cobertura aulas de apoyo pedagógico por institución educativ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5. Flexibilidad en la matricula con los menores repitent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1. Flexibilidad en las jornadas de estudio, de estudiantes para combinar trabajo y estudi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2. Equidad y justicia en la aplicabilidad de los manuales de convivenc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3. Impulso a la conciliación escolar, la tolerancia y la convivencia pacífic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4. Implementación de programas de bienestar estudiantil, buen trato, derechos humanos y de la infanc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5. Seguimiento, orientación y denuncia de problemas de violencia intrafamiliar y abuso sexu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6. Transporte escolar gratuito y disminución de costos en transporte escola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14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4618"/>
        <w:gridCol w:w="4618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 Integrar la institución educativa a la comunida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 Ampliar cobertura y equidad en el ingreso de los jóvenes a la educación superior.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1. Implementar programas de educación no formal para jóvenes y adul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. Impulso a las escuelas de famil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. Orientación y asesoría a padres y madres de familia en conciliación familiar y en equida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4. Dinamizar procesos de servicio social del estudiantado hacia la comunida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5. Establecer programas de alfabetización para jóvenes y adult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. Estimular el ingreso a la universidad de jóvenes de estrato 1 y 2 con gratuidad en  educa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2. Integrar a la empresa privada, Universidad y al Sena con los sectores más vulnerables del municipio (Cuba, Villa Santana, Parque Industrial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3. Orientación a los estudiantes en técnicas de evaluación para la presentación de pruebas Icfes y orientación profesion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4. Financiamiento de la matrícula y textos para el ingreso y sostenimiento en la universidad a través de créditos educativos para jóvenes de estratos 2 y 3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5. Estimular el acceso y permanencia en la Universidad de jóvenes de estrato 1, 2 y 3 con programas de transporte escolar y restaurante escola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6. Impulso a la creación de centros comunitarios de educación superior en la zona rural y urbana (Cuba, Villa Santana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5840" w:h="122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5:09:00Z</dcterms:created>
  <dc:creator>CARLOSARTUROHENAO</dc:creator>
  <dc:description/>
  <cp:keywords/>
  <dc:language>en-US</dc:language>
  <cp:lastModifiedBy>usuario</cp:lastModifiedBy>
  <cp:lastPrinted>2006-11-15T22:52:00Z</cp:lastPrinted>
  <dcterms:modified xsi:type="dcterms:W3CDTF">2012-01-30T15:09:00Z</dcterms:modified>
  <cp:revision>2</cp:revision>
  <dc:subject/>
  <dc:title>EJE TEMATICO</dc:title>
</cp:coreProperties>
</file>