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9"/>
        <w:gridCol w:w="2410"/>
        <w:gridCol w:w="2693"/>
        <w:gridCol w:w="2410"/>
        <w:gridCol w:w="1984"/>
        <w:gridCol w:w="1006"/>
        <w:gridCol w:w="133"/>
        <w:gridCol w:w="7"/>
        <w:gridCol w:w="63"/>
        <w:gridCol w:w="1145"/>
        <w:gridCol w:w="57"/>
      </w:tblGrid>
      <w:tr>
        <w:trPr>
          <w:trHeight w:val="300" w:hRule="atLeast"/>
        </w:trPr>
        <w:tc>
          <w:tcPr>
            <w:tcW w:w="1432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PLAN DE MEJORAMIENTO INSTITUCIONAL</w:t>
            </w:r>
          </w:p>
        </w:tc>
      </w:tr>
      <w:tr>
        <w:trPr>
          <w:trHeight w:val="300" w:hRule="atLeast"/>
        </w:trPr>
        <w:tc>
          <w:tcPr>
            <w:tcW w:w="1432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INSTITUCION EDUCATIVA PABLO EMILIO CARDONA</w:t>
            </w:r>
          </w:p>
        </w:tc>
      </w:tr>
      <w:tr>
        <w:trPr>
          <w:trHeight w:val="300" w:hRule="atLeast"/>
        </w:trPr>
        <w:tc>
          <w:tcPr>
            <w:tcW w:w="1432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GESTIÓN DIRECTIVA 2011</w:t>
            </w:r>
          </w:p>
        </w:tc>
      </w:tr>
      <w:tr>
        <w:trPr>
          <w:trHeight w:val="3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40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OBJETIVOS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METAS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INDICADORES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ACCIONE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RESPONSABLE</w:t>
            </w:r>
          </w:p>
        </w:tc>
        <w:tc>
          <w:tcPr>
            <w:tcW w:w="24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PLAZO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</w:r>
          </w:p>
        </w:tc>
        <w:tc>
          <w:tcPr>
            <w:tcW w:w="12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INICIA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TERMINA</w:t>
            </w:r>
          </w:p>
        </w:tc>
      </w:tr>
      <w:tr>
        <w:trPr>
          <w:trHeight w:val="2985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 </w:t>
            </w:r>
            <w:r>
              <w:rPr>
                <w:rFonts w:eastAsia="Times New Roman"/>
                <w:color w:val="000000"/>
                <w:lang w:eastAsia="es-ES"/>
              </w:rPr>
              <w:t>Disminuir la tasa de deserción en la básica y media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Disminuir la tasa de mortalidad en la básica y medi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ES"/>
              </w:rPr>
              <w:t> </w:t>
            </w:r>
            <w:r>
              <w:rPr>
                <w:rFonts w:eastAsia="Times New Roman"/>
                <w:color w:val="000000"/>
                <w:lang w:eastAsia="es-ES"/>
              </w:rPr>
              <w:t>En noviembre de 2011 la deserción debe haber disminuido un  15% comparativamente con el año 2010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n la misma fecha la mortalidad académica debe llegar a un 5% menos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ES"/>
              </w:rPr>
              <w:t> </w:t>
            </w:r>
            <w:r>
              <w:rPr>
                <w:rFonts w:eastAsia="Times New Roman"/>
                <w:color w:val="000000"/>
                <w:lang w:eastAsia="es-ES"/>
              </w:rPr>
              <w:t>Porcentaje de alumnos comparativo y en disminución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Reducción de la mortalidad académica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ES"/>
              </w:rPr>
              <w:t> </w:t>
            </w:r>
            <w:r>
              <w:rPr>
                <w:rFonts w:eastAsia="Times New Roman"/>
                <w:color w:val="000000"/>
                <w:lang w:eastAsia="es-ES"/>
              </w:rPr>
              <w:t>Incentivar los mejores educandos (cuadro de honor, banderas, etc.)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Trabajos de adaptación académica y de convivencia para los niños de grado Sexto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Fortalecer la Escuela de Padre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 xml:space="preserve">Más acompañamiento del Programa de Apoyo en la Jornada de Bachillerato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plicación del 1290 sin disminuir la calidad académica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 </w:t>
            </w:r>
            <w:r>
              <w:rPr>
                <w:rFonts w:eastAsia="Times New Roman"/>
                <w:color w:val="000000"/>
                <w:lang w:eastAsia="es-ES"/>
              </w:rPr>
              <w:t>Docent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Directivo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lumno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Padres de famili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nsejo Académico y directiv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mité de gestión y calida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 xml:space="preserve">Comités de evaluación y promoción </w:t>
            </w:r>
          </w:p>
        </w:tc>
        <w:tc>
          <w:tcPr>
            <w:tcW w:w="12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25/01/2011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02/12/2011</w:t>
            </w:r>
          </w:p>
        </w:tc>
      </w:tr>
      <w:tr>
        <w:trPr>
          <w:trHeight w:val="56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27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211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Desarrollar estrategias para conocer el entorno familiar de los estudiantes con el fin de apoyarlos en la eliminación de barreras para el aprendizaje de participación y la convivencia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ES"/>
              </w:rPr>
              <w:t>A junio del 2011 la institución educativa desarrollara estrategias para eliminar barreras de aprendizaje de participación y convivencia en el entorno familiar de los estudiantes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Un plan de estrategias desarrolladas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Sensibilizar padres de familia mediante tallere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Identificar barrera en el entorno famili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nformación de red de familias para fortalecer  habilidades colaborativas entre ella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 xml:space="preserve">En los casos de violencia y maltrato el colegio buscará entidades de apoyo como ICBF  y  Comisarías de Familia para lograr mayor acompañamiento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Formador de formadore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quipo de apoyo pedagógico municipal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Recto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ES"/>
              </w:rPr>
              <w:t>Vlll/2010 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/XI/2011</w:t>
            </w:r>
          </w:p>
        </w:tc>
      </w:tr>
      <w:tr>
        <w:trPr>
          <w:trHeight w:val="2992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Fortalecer la capacitación en didácticas flexibles como GEEMPA. Y en adecuaciones curriculare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 diciembre de 2011 la docente de la institución  capacitada en la didáctica GEEMPA, y los docentes  que la acompañan harán adecuaciones curriculares para atender estudiantes con N.E.E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ES"/>
              </w:rPr>
              <w:t xml:space="preserve">Docente capacitad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ES"/>
              </w:rPr>
              <w:t>60 % de docentes haciendo adaptaciones curriculare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Calibri" w:cs="Calibri"/>
                <w:color w:val="000000"/>
                <w:lang w:eastAsia="es-ES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ES"/>
              </w:rPr>
              <w:t> </w:t>
            </w:r>
            <w:r>
              <w:rPr>
                <w:rFonts w:eastAsia="Times New Roman"/>
                <w:color w:val="000000"/>
                <w:lang w:eastAsia="es-ES"/>
              </w:rPr>
              <w:t>Asistencia a cursos de capacitación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sesoria a las adaptaciones curriculare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Inicio del aula de GEEMP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Martha Duque,  docentes en el proces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quipo pedagógico municipal.</w:t>
            </w:r>
          </w:p>
        </w:tc>
        <w:tc>
          <w:tcPr>
            <w:tcW w:w="12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25/01/2011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02/12/2011</w:t>
            </w:r>
          </w:p>
        </w:tc>
      </w:tr>
      <w:tr>
        <w:trPr>
          <w:trHeight w:val="211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plicar a algunos elementos axiológicos del modelo pedagógico en la enseñanza aprendizaj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Retroalimentación y valoración del modelo pedagógico planteado, mejorar en un 50% alguno de sus aspectos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Replanteamiento de algunos concepto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plicaciones axiológicas innovadora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 xml:space="preserve">Revisiones a corto, mediano y largo plazo.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nalizar otros modelos pedagógicos y capacitar en modelos pedagógico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Tener en cuenta otros elementos axiológico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Revisar los conceptos que se tienen del enfoque pedagógico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 xml:space="preserve">Todo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nsejo directiv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25/0I/201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02/12/201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</w:r>
          </w:p>
        </w:tc>
      </w:tr>
      <w:tr>
        <w:trPr>
          <w:trHeight w:val="2128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stablecer convenios con instituciones que puedan apoyar  la media técnica en la institución. Contar con acuerdos pedagógico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ES"/>
              </w:rPr>
              <w:t>En noviembre de 2011 los convenios con instituciones como el SENA, UTP,  COMFAMILIAR, ACOMPAÑAME y otros entes velarán por el fortalecimiento de la media técnica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Numero de convenios firmados con instituciones, para el fortalecimiento de la media técnic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Organización de cronograma de reunione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sistencia a reuniones con las institucione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cuerdos y compromisos adquiridos. Firma de convenios. Revisión de los acuerdos que se tienen con la CIAF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Directivo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mité de gestión y calida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mité de gestión y calidad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25/0I/20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25/0I/201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02/12/20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02/12/2011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314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9"/>
        <w:gridCol w:w="2410"/>
        <w:gridCol w:w="2693"/>
        <w:gridCol w:w="2410"/>
        <w:gridCol w:w="1984"/>
        <w:gridCol w:w="1196"/>
        <w:gridCol w:w="1202"/>
      </w:tblGrid>
      <w:tr>
        <w:trPr>
          <w:trHeight w:val="325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Reelaborar algunos elementos filosóficos y axiológicos en ética y sociales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ES"/>
              </w:rPr>
              <w:t>En noviembre de 2011 se debe tener unificado el plan de ética y valores en un 70%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ES"/>
              </w:rPr>
              <w:t>En noviembre de 2011 en un 80% se debe tener articulado el proyecto de convivencia, ética y valores, cultura de la legalidad para la solución de conflictos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 xml:space="preserve">Porcentaje de los docentes manejando dicha unificación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Porcentaje de docentes implementando dicha articulación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 xml:space="preserve">Análisis de la temática que se tiene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Realizar jornadas de democracia escol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Diseñar una articulación temática valedera y evaluable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Área de sociales y étic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nsejo académic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Área de social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Docent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 xml:space="preserve">Consejo académico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25/0I/2011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ES"/>
              </w:rPr>
              <w:t>25/0I/2011 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02/12/20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02/12/2011</w:t>
            </w:r>
          </w:p>
        </w:tc>
      </w:tr>
      <w:tr>
        <w:trPr>
          <w:trHeight w:val="85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laborar conjuntamente el plan de estudios de ética y valores que responda a la filosofía institucional y a su modelo pedagógico, articulando su valoración con el comportamiento escolar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ES"/>
              </w:rPr>
              <w:t xml:space="preserve">En noviembre de 2011 se debe tener unificado el plan de estudios de ética y valores con los elementos conceptuales del comportamiento escolar y su manual de convivencia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ES"/>
              </w:rPr>
              <w:t>En noviembre de 2011 el 70% el plan de estudios de ética y valores debe tener contenidos explícitos acordes al manual de convivencia que mejoren la convivencia escolar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Porcentaje de los docentes manejando e implementando dicha unificación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nvocar reuniones periódicas del comité de evaluación y promoción con tiempo suficiente para analizar algunos casos y conflicto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Involucrar y comprometer al padre de familia en su compromiso instituciona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ntinuar con las acciones planteadas en mayo de 2009, gestionando los recursos ante las entidades correspondient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Gestionar subsidio de transporte para evitar la deserción escolar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Toda la comunidad educativa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25/0I/2011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02/12/20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5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9"/>
        <w:gridCol w:w="2410"/>
        <w:gridCol w:w="2693"/>
        <w:gridCol w:w="2410"/>
        <w:gridCol w:w="1984"/>
        <w:gridCol w:w="1054"/>
        <w:gridCol w:w="211"/>
        <w:gridCol w:w="1269"/>
      </w:tblGrid>
      <w:tr>
        <w:trPr>
          <w:trHeight w:val="300" w:hRule="atLeast"/>
        </w:trPr>
        <w:tc>
          <w:tcPr>
            <w:tcW w:w="1445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PLAN DE MEJORAMIENTO INSTITUCIONAL</w:t>
            </w:r>
          </w:p>
        </w:tc>
      </w:tr>
      <w:tr>
        <w:trPr>
          <w:trHeight w:val="300" w:hRule="atLeast"/>
        </w:trPr>
        <w:tc>
          <w:tcPr>
            <w:tcW w:w="1445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INSTITUCION EDUCATIVA PABLO EMILIO CARDONA</w:t>
            </w:r>
          </w:p>
        </w:tc>
      </w:tr>
      <w:tr>
        <w:trPr>
          <w:trHeight w:val="300" w:hRule="atLeast"/>
        </w:trPr>
        <w:tc>
          <w:tcPr>
            <w:tcW w:w="1445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GESTIÓN ACADÉMICA 2011</w:t>
            </w:r>
          </w:p>
        </w:tc>
      </w:tr>
      <w:tr>
        <w:trPr>
          <w:trHeight w:val="3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OBJETIVOS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METAS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INDICADORES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ACCIONE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RESPONSABLE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PLAZO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INICIA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TERMINA</w:t>
            </w:r>
          </w:p>
        </w:tc>
      </w:tr>
      <w:tr>
        <w:trPr>
          <w:trHeight w:val="3324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Implementar aspectos de bilingüismo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Unificar criterios en cuanto a los elementos que debe contener el plan de estudios de la institució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 xml:space="preserve">A noviembre de 2011 se tendrá el planteamiento unificado en la Secundari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ES"/>
              </w:rPr>
              <w:t xml:space="preserve">A noviembre de 2011 el 80% de los docentes del establecimiento educativo usará la estructura del plan de estudios  definidos por el consejo académico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 xml:space="preserve">Docentes de Inglés con planteamientos claros 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ES"/>
              </w:rPr>
              <w:t>Numero de docentes que usaran la nueva estructura del plan de estudio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Numero total de docentes de la institució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 xml:space="preserve">Plan de Estudios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Plan de Estudio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 xml:space="preserve">Plan de Estudios.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 xml:space="preserve">Coordinación Académica,  Docentes de Inglés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Docent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nsejo académic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ordinador académic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25/01/20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25/01/20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25/01/201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02/12/20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02/12/20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02/12/20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47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Mejorar los resultados de las pruebas ICFES  con relación al año 2.010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Mejorara los resultados de la prueba saber 2.011 con relación al año 2.010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 octubre de 2011 los resultados de las pruebas ICFES deberán haber mejorado con relación al año 2.01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ES"/>
              </w:rPr>
              <w:t>A noviembre de 2.011 los resultados de las pruebas saber 2.010 deberán haber mejorado con relación al año 2.010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Numero de alumnos que obtuvieron puntajes en la prueba ICFES  en escala alta, superior y muy superior x100------------------#total de alumnos que presentan las pruebas ICFE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Numero de alumnos que presentaron las pruebas con promedio superior al del municipio de Pereira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Numero de alumnos que presentaron la prueba en el año 2.006 con promedio superior al del municipio de Pereir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laborar un plan de trabajo para el ICF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fectuar simulacros de dicha prueba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Rectorí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Docent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 xml:space="preserve">Consejo académico y directivo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Docent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16/08/2011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25/0I/20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25/0I/2011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30/10/20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30/10/20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30/10/20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Hacer seguimiento a la ejecución de los proyectos pedagógicos de la institución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 noviembre de 2.011 el 60% de los proyectos pedagógicos deberán haber efectuado todas sus actividades programadas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Numero de proyectos pedagógicos con el total de las actividades realizadas---------x100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Numero de proyectos pedagógicos de la Institucion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Dinamización de cada uno de los proyectos beneficiando a la comunida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ES"/>
              </w:rPr>
              <w:t>Exposiciones, talleres, medios de difusión. entre otros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Docent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Directivo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dministrativo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 xml:space="preserve">Proyectos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ES"/>
              </w:rPr>
              <w:t>25/0I/2011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02/12/201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6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9"/>
        <w:gridCol w:w="2410"/>
        <w:gridCol w:w="2693"/>
        <w:gridCol w:w="2410"/>
        <w:gridCol w:w="1984"/>
        <w:gridCol w:w="1041"/>
        <w:gridCol w:w="211"/>
        <w:gridCol w:w="1258"/>
      </w:tblGrid>
      <w:tr>
        <w:trPr>
          <w:trHeight w:val="300" w:hRule="atLeast"/>
        </w:trPr>
        <w:tc>
          <w:tcPr>
            <w:tcW w:w="1442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PLAN DE MEJORAMIENTO INSTITUCIONAL</w:t>
            </w:r>
          </w:p>
        </w:tc>
      </w:tr>
      <w:tr>
        <w:trPr>
          <w:trHeight w:val="300" w:hRule="atLeast"/>
        </w:trPr>
        <w:tc>
          <w:tcPr>
            <w:tcW w:w="1442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INSTITUCION EDUCATIVA PABLO EMILIO CARDONA</w:t>
            </w:r>
          </w:p>
        </w:tc>
      </w:tr>
      <w:tr>
        <w:trPr>
          <w:trHeight w:val="300" w:hRule="atLeast"/>
        </w:trPr>
        <w:tc>
          <w:tcPr>
            <w:tcW w:w="1442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GESTIÓN ADMINISTRATIVA Y FINANCIERA 2011</w:t>
            </w:r>
          </w:p>
        </w:tc>
      </w:tr>
      <w:tr>
        <w:trPr>
          <w:trHeight w:val="3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4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OBJETIVOS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METAS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INDICADORES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ACCIONE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RESPONSABLE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PLAZO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INICIA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TERMINA</w:t>
            </w:r>
          </w:p>
        </w:tc>
      </w:tr>
      <w:tr>
        <w:trPr>
          <w:trHeight w:val="490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nservar, adecuar, ampliar, aprovechar y embellecer la planta física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 xml:space="preserve">En noviembre de 2011 el 80% de los espacios de la institución deben estar adecuados, aprovechados y embellecidos.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Porcentaje de espacios institucionales mejorados y embellecidos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ncielar algunas aulas de clase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decuación de aula de inclusión para la estimu-lación visual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Organización espacio contiguo a sistemas para proyecto de ciencias naturale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ES"/>
              </w:rPr>
              <w:t>Adecuación aula pequeña inclusión como sala GEEMPA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Pintura institucional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 xml:space="preserve">Organización corredor al lado de sistemas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Directivo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Docent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lumno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sopadr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nsejo estudianti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nsejo directiv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Presupuesto instituciona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mité de gestión y calidad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ES"/>
              </w:rPr>
              <w:t>25/01/2011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02/12/2011</w:t>
            </w:r>
          </w:p>
        </w:tc>
      </w:tr>
      <w:tr>
        <w:trPr>
          <w:trHeight w:val="567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dquirir equipos e implementos de calidad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n noviembre de 2011 los equipos e implementos adquiridos en un 90% deben ser de excelente calidad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Porcentaje de equipos y elementos adquiridos deben ser de calidad y elevada eficiencia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mpra de ventiladores para auditorio y aulas de clase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Implementación de un plan de internet, telefonía y tv cable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itofonía institucional a implement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Directivo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Docent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lumno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sopadr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nsejo directiv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Presupuesto instituciona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mité de gestión y calida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25/01/201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02/12I/2011</w:t>
            </w:r>
          </w:p>
        </w:tc>
      </w:tr>
      <w:tr>
        <w:trPr>
          <w:trHeight w:val="547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ES"/>
              </w:rPr>
              <w:t>Trabajar en el comité de convivencia y proyectos correspondientes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ES"/>
              </w:rPr>
              <w:t>A diciembre 2 de 2011   debe estar laborando con normas propias el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es-ES"/>
              </w:rPr>
            </w:pPr>
            <w:r>
              <w:rPr>
                <w:rFonts w:eastAsia="Calibri" w:cs="Calibri"/>
                <w:color w:val="000000"/>
                <w:lang w:eastAsia="es-ES"/>
              </w:rPr>
              <w:t xml:space="preserve"> </w:t>
            </w:r>
            <w:r>
              <w:rPr>
                <w:rFonts w:eastAsia="Times New Roman"/>
                <w:color w:val="000000"/>
                <w:lang w:eastAsia="es-ES"/>
              </w:rPr>
              <w:t>comité de convivenci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 xml:space="preserve">Un comité de convivencia trabajando.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ES"/>
              </w:rPr>
              <w:t>Análisis y retroalimentación del manual de convivencia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Realizar reuniones periódicas de convivencia. Dar a luz el nuevo manual de convivencia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Redactar proyecto de convivencia vinculando a Ariadna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laborar proyecto de prevención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ord. Disciplinari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mité de convivenci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nsejo directiv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mité de gestión de calidad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25/01/201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02/12/2011</w:t>
            </w:r>
          </w:p>
        </w:tc>
      </w:tr>
      <w:tr>
        <w:trPr>
          <w:trHeight w:val="56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Hacer oficial la inclusión, se va ha traducir  en políticas  de financiación y distribución de  fondos y  recursos. CONPES 12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ES"/>
              </w:rPr>
              <w:t xml:space="preserve">A diciembre de 2.011 la Institución y la comunidad educativa favorecida  con gratuidad de la educación.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studiantes SISBEN 1 y 2 beneficiados, población vulnerable como N.E.E por discapacidad, desplazamiento y analfabetismo entre otro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aracterización población .Matricula SIMAT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Rector, secretaria, Aula de Apoyo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 xml:space="preserve">Dineros Conpes 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25/01/201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02/12/201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32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9"/>
        <w:gridCol w:w="2410"/>
        <w:gridCol w:w="2693"/>
        <w:gridCol w:w="2410"/>
        <w:gridCol w:w="1984"/>
        <w:gridCol w:w="1001"/>
        <w:gridCol w:w="201"/>
        <w:gridCol w:w="1202"/>
      </w:tblGrid>
      <w:tr>
        <w:trPr>
          <w:trHeight w:val="300" w:hRule="atLeast"/>
        </w:trPr>
        <w:tc>
          <w:tcPr>
            <w:tcW w:w="1432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PLAN DE MEJORAMIENTO INSTITUCIONAL</w:t>
            </w:r>
          </w:p>
        </w:tc>
      </w:tr>
      <w:tr>
        <w:trPr>
          <w:trHeight w:val="300" w:hRule="atLeast"/>
        </w:trPr>
        <w:tc>
          <w:tcPr>
            <w:tcW w:w="1432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INSTITUCION EDUCATIVA PABLO EMILIO CARDONA</w:t>
            </w:r>
          </w:p>
        </w:tc>
      </w:tr>
      <w:tr>
        <w:trPr>
          <w:trHeight w:val="300" w:hRule="atLeast"/>
        </w:trPr>
        <w:tc>
          <w:tcPr>
            <w:tcW w:w="1432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GESTIÓN DE LA COMUNIDAD 2011</w:t>
            </w:r>
          </w:p>
        </w:tc>
      </w:tr>
      <w:tr>
        <w:trPr>
          <w:trHeight w:val="3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OBJETIVOS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METAS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INDICADORES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ACCIONE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RESPONSABLE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PLAZO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INICI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TERMINA</w:t>
            </w:r>
          </w:p>
        </w:tc>
      </w:tr>
      <w:tr>
        <w:trPr>
          <w:trHeight w:val="631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 xml:space="preserve">Lograr la integración con el SENA,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 xml:space="preserve">A diciembre de 2011 nuestra Institución Educativa debe estar trabajando con el SENA.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l SENA y la Institución deben tener un sólo Plan de Estudios y un Horizonte acorde a la integración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ambio del Horizonte Institucional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 xml:space="preserve">Adecuaciones en el Plan de Estudios Institucional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 xml:space="preserve">Búsqueda de empresa para las pasantías.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nsejo Directivo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nsejo Académico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Rectoría,  Coordinaciones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Docentes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 xml:space="preserve">SENA  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21/02/2011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02/12/2011</w:t>
            </w:r>
          </w:p>
        </w:tc>
      </w:tr>
      <w:tr>
        <w:trPr>
          <w:trHeight w:val="631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Organizar la escuela de padres de famili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 julio de 2.011 deberá estar organizada la escuela de padres de familia de la institució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Una escuela de padres de familia conformada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Reuniones con padres de familia periódica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Talleres de formación y crecimiento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Rector, docentes y padres.</w:t>
            </w:r>
          </w:p>
        </w:tc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06/20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07/201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631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lcanzar el entendimiento de la práctica docente de la UTP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 xml:space="preserve">A junio 24 de 2011 estará funcionando la práctica estudiantil de la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UTP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 xml:space="preserve">Práctica estudiantil UTP en la  Primaria.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ES"/>
              </w:rPr>
              <w:t>Observacione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 xml:space="preserve">Clases de práctica en las áreas de Español, Lenguaje y Ciencias Naturales.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lumnos UTP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Tutora,  Docentes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 xml:space="preserve">Rectoría 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21/02/2011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24/06/201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077" w:right="107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1:10:00Z</dcterms:created>
  <dc:creator>CASA</dc:creator>
  <dc:description/>
  <cp:keywords/>
  <dc:language>en-US</dc:language>
  <cp:lastModifiedBy>WinuE</cp:lastModifiedBy>
  <cp:lastPrinted>2011-02-28T16:24:00Z</cp:lastPrinted>
  <dcterms:modified xsi:type="dcterms:W3CDTF">2011-02-28T21:29:00Z</dcterms:modified>
  <cp:revision>110</cp:revision>
  <dc:subject/>
  <dc:title/>
</cp:coreProperties>
</file>