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10"/>
        <w:gridCol w:w="2693"/>
        <w:gridCol w:w="2410"/>
        <w:gridCol w:w="1984"/>
        <w:gridCol w:w="909"/>
        <w:gridCol w:w="120"/>
        <w:gridCol w:w="6"/>
        <w:gridCol w:w="57"/>
        <w:gridCol w:w="1142"/>
        <w:gridCol w:w="57"/>
      </w:tblGrid>
      <w:tr>
        <w:trPr>
          <w:trHeight w:val="300" w:hRule="atLeast"/>
        </w:trPr>
        <w:tc>
          <w:tcPr>
            <w:tcW w:w="1420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N DE MEJORAMIENTO INSTITUCIONAL</w:t>
            </w:r>
          </w:p>
        </w:tc>
      </w:tr>
      <w:tr>
        <w:trPr>
          <w:trHeight w:val="300" w:hRule="atLeast"/>
        </w:trPr>
        <w:tc>
          <w:tcPr>
            <w:tcW w:w="1420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STITUCION EDUCATIVA PABLO EMILIO CARDONA</w:t>
            </w:r>
          </w:p>
        </w:tc>
      </w:tr>
      <w:tr>
        <w:trPr>
          <w:trHeight w:val="300" w:hRule="atLeast"/>
        </w:trPr>
        <w:tc>
          <w:tcPr>
            <w:tcW w:w="14207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GESTIÓN DIRECTIVA 2010</w:t>
            </w:r>
          </w:p>
        </w:tc>
      </w:tr>
      <w:tr>
        <w:trPr>
          <w:trHeight w:val="3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BJETIVO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META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DICADORE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ACCION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RESPONSABLE</w:t>
            </w:r>
          </w:p>
        </w:tc>
        <w:tc>
          <w:tcPr>
            <w:tcW w:w="22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ZO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ICIA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TERMINA</w:t>
            </w:r>
          </w:p>
        </w:tc>
      </w:tr>
      <w:tr>
        <w:trPr>
          <w:trHeight w:val="2985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  <w:r>
              <w:rPr>
                <w:rFonts w:eastAsia="Times New Roman"/>
                <w:color w:val="000000"/>
                <w:lang w:eastAsia="es-ES"/>
              </w:rPr>
              <w:t>Disminuir la tasa de deserción en la básica y med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sminuir la tasa de mortalidad en la básica y med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  <w:r>
              <w:rPr>
                <w:rFonts w:eastAsia="Times New Roman"/>
                <w:color w:val="000000"/>
                <w:lang w:eastAsia="es-ES"/>
              </w:rPr>
              <w:t>En noviembre de 2010 la deserción debe haber disminuido un  10% comparativamente con el año 200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n la misma fecha la mortalidad académica debe llegar a un 5% menos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  <w:r>
              <w:rPr>
                <w:rFonts w:eastAsia="Times New Roman"/>
                <w:color w:val="000000"/>
                <w:lang w:eastAsia="es-ES"/>
              </w:rPr>
              <w:t>Porcentaje de alumnos comparativo y en disminució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ducción de la mortalidad académica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  <w:r>
              <w:rPr>
                <w:rFonts w:eastAsia="Times New Roman"/>
                <w:color w:val="000000"/>
                <w:lang w:eastAsia="es-ES"/>
              </w:rPr>
              <w:t>Incentivar los mejores educandos (cuadro de honor, banderas, etc.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Mejorar espacios para hacer más atractiva la institució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plicación del 1290 sin disminuir la calidad académica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lumn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adres de famil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Académico y directi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ité de gestión y calida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Comités de evaluación y promoción </w:t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1/2010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</w:tc>
      </w:tr>
      <w:tr>
        <w:trPr>
          <w:trHeight w:val="56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211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esarrollar estrategias para conocer el entorno familiar de los estudiantes con el fin de apoyarlos en la eliminación de barreras para el aprendizaje de participación y la convivencia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 junio del 2010 la institución educativa desarrollara estrategias para eliminar barreras de aprendizaje de participación y convivencia en el entorno familiar de los estudiantes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Un plan de estrategias desarrolladas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Sensibilizar padres de familia mediante taller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Identificar barrera en el entorno famili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formación de red de familias para fortalecer  habilidades colaborativas entre ellas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Formador de formador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quipo de apoyo pedagógico municipal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cto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Vlll/2010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/XI/2011</w:t>
            </w:r>
          </w:p>
        </w:tc>
      </w:tr>
      <w:tr>
        <w:trPr>
          <w:trHeight w:val="2992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Fortalecer la capacitación en didácticas flexibles como GEEMPA. Y en adecuaciones curricular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 diciembre de 2010 una docente de la institución estará capacitada en la didáctica GEEMPA. Y los docentes harán adecuaciones curriculares para atender estudiantes con N.E.E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Una profesora capacitad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color w:val="000000"/>
                <w:lang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100% de docentes haciendo adaptaciones curricular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Calibri" w:cs="Calibri"/>
                <w:color w:val="000000"/>
                <w:lang w:eastAsia="es-ES"/>
              </w:rPr>
              <w:t xml:space="preserve">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 </w:t>
            </w:r>
            <w:r>
              <w:rPr>
                <w:rFonts w:eastAsia="Times New Roman"/>
                <w:color w:val="000000"/>
                <w:lang w:eastAsia="es-ES"/>
              </w:rPr>
              <w:t>Asistencia a cursos de capacitació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sesoria a las adaptaciones curricular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Inicio del aula de GEEMP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Martha Duqu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quipo pedagógico municipal.</w:t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X/2009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XIl/2010</w:t>
            </w:r>
          </w:p>
        </w:tc>
      </w:tr>
      <w:tr>
        <w:trPr>
          <w:trHeight w:val="211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plicar a algunos elementos axiológicos del modelo pedagógico en la enseñanza aprendizaj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troalimentación y valoración del modelo pedagógico planteado, mejorar en un 50% alguno de sus aspectos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planteamiento de algunos concept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plicaciones axiológicas innovadoras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nalizar otros modelos pedagógicos y capacitar en modelos pedagógic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ener en cuenta otros elementos axiológic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visar los conceptos que se tienen del enfoque pedagógico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Todo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directi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I/201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2128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tablecer convenios con instituciones que puedan apoyar  la media técnica en la institución. Contar con acuerdos pedagógic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n noviembre de 2010 se deben tener convenios con instituciones como el SENA, UTP, otras para el fortalecimiento de la media técnic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umero de convenios firmados con instituciones, para el fortalecimiento de la media técnic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Organización de cronograma de reunion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sistencia a reuniones con las institucion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cuerdos y compromisos adquiridos. Firma de convenios. Revisión de los acuerdos que se tienen con la CIAF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ité de gestión y calida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ité de gestión y calidad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I/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I/201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0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10"/>
        <w:gridCol w:w="2693"/>
        <w:gridCol w:w="2410"/>
        <w:gridCol w:w="1984"/>
        <w:gridCol w:w="1085"/>
        <w:gridCol w:w="1199"/>
      </w:tblGrid>
      <w:tr>
        <w:trPr>
          <w:trHeight w:val="325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elaborar algunos elementos filosóficos y axiológicos en ética y sociales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n noviembre de 2010 se debe tener unificado el plan de ética y valores en un 70%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n noviembre de 2010 en un 80% se debe tener articulado el proyecto de convivencia, ética y valores, cultura de la legalidad para la solución de conflictos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Porcentaje de los docentes manejando dicha unificación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orcentaje de docentes implementando dicha articulación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Análisis de la temática que se tiene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alizar jornadas de democracia esco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señar una articulación temática valedera y evaluable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Área de sociales y étic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académic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Área de social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Consejo académic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I/2010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25/I/2009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</w:tc>
      </w:tr>
      <w:tr>
        <w:trPr>
          <w:trHeight w:val="85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laborar conjuntamente el plan de estudios de ética y valores que responda a la filosofía institucional y a su modelo pedagógico, articulando su valoración con el comportamiento escolar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En noviembre de 2010 se debe tener unificado el plan de estudios de ética y valores con los elementos conceptuales del comportamiento escolar y su manual de convivencia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n noviembre de 2010 el 70% el plan de estudios de ética y valores debe tener contenidos explícitos acordes al manual de convivencia que mejoren la convivencia escolar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orcentaje de los docentes manejando e implementando dicha unificación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vocar reuniones periódicas del comité de evaluación y promoción con tiempo suficiente para analizar algunos casos y conflict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Involucrar y comprometer al padre de familia en su compromiso institucion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tinuar con las acciones planteadas en mayo de 2009, gestionando los recursos ante las entidades correspondi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Gestionar subsidio de transporte para evitar la deserción escolar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oda la comunidad educativa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I/2010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5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10"/>
        <w:gridCol w:w="2693"/>
        <w:gridCol w:w="2410"/>
        <w:gridCol w:w="1984"/>
        <w:gridCol w:w="1054"/>
        <w:gridCol w:w="211"/>
        <w:gridCol w:w="1269"/>
      </w:tblGrid>
      <w:tr>
        <w:trPr>
          <w:trHeight w:val="300" w:hRule="atLeast"/>
        </w:trPr>
        <w:tc>
          <w:tcPr>
            <w:tcW w:w="1445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N DE MEJORAMIENTO INSTITUCIONAL</w:t>
            </w:r>
          </w:p>
        </w:tc>
      </w:tr>
      <w:tr>
        <w:trPr>
          <w:trHeight w:val="300" w:hRule="atLeast"/>
        </w:trPr>
        <w:tc>
          <w:tcPr>
            <w:tcW w:w="1445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STITUCION EDUCATIVA PABLO EMILIO CARDONA</w:t>
            </w:r>
          </w:p>
        </w:tc>
      </w:tr>
      <w:tr>
        <w:trPr>
          <w:trHeight w:val="300" w:hRule="atLeast"/>
        </w:trPr>
        <w:tc>
          <w:tcPr>
            <w:tcW w:w="1445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GESTIÓN ACADÉMICA 2010</w:t>
            </w:r>
          </w:p>
        </w:tc>
      </w:tr>
      <w:tr>
        <w:trPr>
          <w:trHeight w:val="3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BJETIVO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META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DICADORE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ACCION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RESPONSABLE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ZO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ICIA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TERMINA</w:t>
            </w:r>
          </w:p>
        </w:tc>
      </w:tr>
      <w:tr>
        <w:trPr>
          <w:trHeight w:val="631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Unificar criterios en cuanto a los elementos que debe contener el plan de estudios de la institució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Incorporar en el plan de estudios de las aéreas los estándares y competencias del M.E.N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 xml:space="preserve">A noviembre de 2010 el 80% de los docentes del establecimiento educativo usará la estructura del plan de estudios  definidos por el consejo académic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 noviembre de 2.010los planes de estudio de las aéreas incorporaran los estándares y competencias del M.E.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Numero de docentes que usaran la nueva estructura del plan de estudi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umero total de docentes de la institució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Un documento de planes de estudio con estándares y competencias del M.E.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fectuar reuniones por área como mecanismo de exploración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alizar talleres de estudio para mejorar prácticas pedagógica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alizar 1 o 2 jornadas de acuerdos del plan de estudi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n algunos talleres discutir los acuerdos del plan de estudios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académic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ordinador académic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I/2010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I/2010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I/2010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16/VII/2010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16/VII/2010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</w:tc>
      </w:tr>
      <w:tr>
        <w:trPr>
          <w:trHeight w:val="47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Mejorar los resultados de las pruebas ICFES  con relación al año 2.00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Mejorara los resultados de la prueba saber 2.011 con relación al año 2.009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 octubre de 2010 los resultados de las pruebas ICFES deberán haber mejorado con relación al año 2.009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A noviembre de 2.011 los resultados de las pruebas saber 2.009 deberán haber mejorado con relación al año 2.009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umero de alumnos que obtuvieron puntajes en la prueba ICFES  en escala alta, superior y muy superior x100------------------#total de alumnos que presentan las pruebas ICF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umero de alumnos que presentaron las pruebas con promedio superior al del municipio de Pereir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umero de alumnos que presentaron la prueba en el año 2.006 con promedio superior al del municipio de Pereir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laborar un plan de trabajo para el ICF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fectuar simulacros de dicha prueb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ctorí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Consejo académico y directiv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16/VII/2010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I/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I/2010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30/IX/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30/IX/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30/IX/2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Hacer seguimiento a la ejecución de los proyectos pedagógicos de la institución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 noviembre de 2.010 el 30%de los proyectos pedagógicos deberán haber efectuado todas sus actividades programadas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umero de proyectos pedagógicos con el total de las actividades realizadas---------x100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umero de proyectos pedagógicos de la Institucion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namización de cada uno de los proyectos beneficiando a la comunida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Exposiciones, talleres, medios de difusión. entre otro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dministrativ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Proyectos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25/I/2010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14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10"/>
        <w:gridCol w:w="2693"/>
        <w:gridCol w:w="2410"/>
        <w:gridCol w:w="1984"/>
        <w:gridCol w:w="904"/>
        <w:gridCol w:w="181"/>
        <w:gridCol w:w="14"/>
        <w:gridCol w:w="1185"/>
        <w:gridCol w:w="14"/>
      </w:tblGrid>
      <w:tr>
        <w:trPr>
          <w:trHeight w:val="300" w:hRule="atLeast"/>
        </w:trPr>
        <w:tc>
          <w:tcPr>
            <w:tcW w:w="142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N DE MEJORAMIENTO INSTITUCIONAL</w:t>
            </w:r>
          </w:p>
        </w:tc>
      </w:tr>
      <w:tr>
        <w:trPr>
          <w:trHeight w:val="300" w:hRule="atLeast"/>
        </w:trPr>
        <w:tc>
          <w:tcPr>
            <w:tcW w:w="142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STITUCION EDUCATIVA PABLO EMILIO CARDONA</w:t>
            </w:r>
          </w:p>
        </w:tc>
      </w:tr>
      <w:tr>
        <w:trPr>
          <w:trHeight w:val="300" w:hRule="atLeast"/>
        </w:trPr>
        <w:tc>
          <w:tcPr>
            <w:tcW w:w="1420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GESTIÓN ADMINISTRATIVA Y FINANCIERA 2010</w:t>
            </w:r>
          </w:p>
        </w:tc>
      </w:tr>
      <w:tr>
        <w:trPr>
          <w:trHeight w:val="3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BJETIVO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META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DICADORE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ACCION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RESPONSABLE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ZO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ICIA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TERMINA</w:t>
            </w:r>
          </w:p>
        </w:tc>
      </w:tr>
      <w:tr>
        <w:trPr>
          <w:trHeight w:val="490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rvar, adecuar, ampliar, aprovechar y embellecer la planta física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 xml:space="preserve">En noviembre de 2010 el 80% de los espacios de la institución deben estar adecuados, aprovechados y embellecidos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orcentaje de espacios institucionales mejorados y embellecidos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ncielar algunas aulas de clas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decuación de aula de inclusión para la estimu-lación visual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Organización espacio contiguo a sistemas para proyecto de ciencias naturale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Adecuación aula pequeña inclusión como sala GEEMP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intura institucional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lumn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sopad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estudianti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directi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resupuesto institucion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ité de gestión y calidad</w:t>
            </w:r>
          </w:p>
        </w:tc>
        <w:tc>
          <w:tcPr>
            <w:tcW w:w="10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ES"/>
              </w:rPr>
              <w:t>25/I/2010 </w:t>
            </w:r>
          </w:p>
        </w:tc>
        <w:tc>
          <w:tcPr>
            <w:tcW w:w="11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</w:tc>
      </w:tr>
      <w:tr>
        <w:trPr>
          <w:trHeight w:val="56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dquirir equipos e implementos de calidad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n noviembre de 2010 los equipos e implementos adquiridos en un 90% deben ser de excelente calidad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orcentaje de equipos y elementos adquiridos deben ser de calidad y elevada eficiencia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pra de ventiladores para auditorio y aulas de clas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Implementación de un plan de internet, telefonía y tv cable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itofonía institucional a implement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Organización debajo de las escalas de sanitarios para preescolar y visitantes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rectiv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ocent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lumno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sopadre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directi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resupuesto instituciona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ité de gestión y calidad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I/201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</w:tc>
      </w:tr>
      <w:tr>
        <w:trPr>
          <w:trHeight w:val="547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formar un comité de convivencia y proyectos correspondiente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 julio de 2.010 debe estar conformado el comité de convivencia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Un comité de convivencia conformado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nálisis y elaboración del manual de convivenc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alizar reuniones periódicas de convivencia. Dar a luz el nuevo manual de convivenci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ord. Disciplinar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ité de convivenci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nsejo directiv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mité de gestión de calidad.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I/201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</w:tc>
      </w:tr>
      <w:tr>
        <w:trPr>
          <w:trHeight w:val="563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Hacer oficial la inclusión, se va ha traducir  en políticas  de financiación y distribución de  fondos y  recursos. CONPES 12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 noviembre de 2.010 Institución y comunidad educativa favorecida  con gratuidad de la educación 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tudiantes SISBEN 1 y 2 beneficiados, población vulnerable como N.E.E por discapacidad, desplazamiento y analfabetismo entre otro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racterización población .Matricula SIMAT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ctor, secretaria.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5/I/201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26/XI/20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10"/>
        <w:gridCol w:w="2693"/>
        <w:gridCol w:w="2410"/>
        <w:gridCol w:w="1984"/>
        <w:gridCol w:w="857"/>
        <w:gridCol w:w="172"/>
        <w:gridCol w:w="1199"/>
      </w:tblGrid>
      <w:tr>
        <w:trPr>
          <w:trHeight w:val="300" w:hRule="atLeast"/>
        </w:trPr>
        <w:tc>
          <w:tcPr>
            <w:tcW w:w="1414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N DE MEJORAMIENTO INSTITUCIONAL</w:t>
            </w:r>
          </w:p>
        </w:tc>
      </w:tr>
      <w:tr>
        <w:trPr>
          <w:trHeight w:val="300" w:hRule="atLeast"/>
        </w:trPr>
        <w:tc>
          <w:tcPr>
            <w:tcW w:w="1414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STITUCION EDUCATIVA PABLO EMILIO CARDONA</w:t>
            </w:r>
          </w:p>
        </w:tc>
      </w:tr>
      <w:tr>
        <w:trPr>
          <w:trHeight w:val="300" w:hRule="atLeast"/>
        </w:trPr>
        <w:tc>
          <w:tcPr>
            <w:tcW w:w="1414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GESTIÓN DE LA COMUNIDAD 2010</w:t>
            </w:r>
          </w:p>
        </w:tc>
      </w:tr>
      <w:tr>
        <w:trPr>
          <w:trHeight w:val="3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BJETIVO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META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DICADORES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ACCION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RESPONSABLE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PLAZO</w:t>
            </w:r>
          </w:p>
        </w:tc>
      </w:tr>
      <w:tr>
        <w:trPr>
          <w:trHeight w:val="300" w:hRule="atLeast"/>
        </w:trPr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ICIA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TERMINA</w:t>
            </w:r>
          </w:p>
        </w:tc>
      </w:tr>
      <w:tr>
        <w:trPr>
          <w:trHeight w:val="631" w:hRule="atLeast"/>
        </w:trPr>
        <w:tc>
          <w:tcPr>
            <w:tcW w:w="2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Organizar la escuela de padres de famili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 julio de 2.010 deberá estar organizada la escuela de padres de familia de la institución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Una escuela de padres de familia conformada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uniones con padres de familia periódica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alleres de formación y crecimiento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ctor, docentes y padres.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Vl de 2.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Vll de 2.010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5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.formar a padres y estudiantes en procesos de inclusión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A Octubre de 2.010 padres y estudiantes formados en procesos de inclusión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adres y estudiantes formados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.Talleres  y formación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Rector y programa de apoyo pedagógico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X de 2.01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Xll de 2.01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077" w:right="107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1:10:00Z</dcterms:created>
  <dc:creator>CASA</dc:creator>
  <dc:description/>
  <dc:language>en-US</dc:language>
  <cp:lastModifiedBy>CASA</cp:lastModifiedBy>
  <cp:lastPrinted>2010-01-28T20:10:00Z</cp:lastPrinted>
  <dcterms:modified xsi:type="dcterms:W3CDTF">2010-01-29T03:59:00Z</dcterms:modified>
  <cp:revision>3</cp:revision>
  <dc:subject/>
  <dc:title/>
</cp:coreProperties>
</file>