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</w:rPr>
        <w:t>SEGUIMIENTO AL PLAN DE MEJORAMIENTO</w:t>
      </w:r>
    </w:p>
    <w:p>
      <w:pPr>
        <w:pStyle w:val="Normal"/>
        <w:spacing w:before="0" w:after="0"/>
        <w:jc w:val="center"/>
        <w:rPr/>
      </w:pPr>
      <w:r>
        <w:rPr/>
        <w:t xml:space="preserve">ÁREA DE GESTIÓN: DIRECTIVA 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035"/>
        <w:gridCol w:w="2051"/>
        <w:gridCol w:w="836"/>
        <w:gridCol w:w="2292"/>
        <w:gridCol w:w="1333"/>
        <w:gridCol w:w="486"/>
        <w:gridCol w:w="518"/>
        <w:gridCol w:w="548"/>
        <w:gridCol w:w="518"/>
        <w:gridCol w:w="542"/>
        <w:gridCol w:w="494"/>
        <w:gridCol w:w="279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de seguimiento: Octubre 11 de 2010</w:t>
            </w:r>
          </w:p>
        </w:tc>
      </w:tr>
      <w:tr>
        <w:trPr/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AS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ICADORES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% </w:t>
            </w:r>
            <w:r>
              <w:rPr>
                <w:b/>
                <w:sz w:val="12"/>
                <w:szCs w:val="12"/>
              </w:rPr>
              <w:t>ALCANZADO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DADES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PONSABLES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TADO EJECUCIÓ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ERVACIONES</w:t>
            </w:r>
          </w:p>
        </w:tc>
      </w:tr>
      <w:tr>
        <w:trPr/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N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EJ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 Disminuir Deserción   y mortalidad académica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ecuaciones curricular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%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exibilización de los procesos evaluativos y plan de estudios.</w:t>
            </w:r>
          </w:p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dos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r claramente criterios de  evaluación y promoción.</w:t>
            </w:r>
          </w:p>
        </w:tc>
      </w:tr>
      <w:tr>
        <w:trPr>
          <w:trHeight w:val="1288" w:hRule="atLeas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Conocimiento del entorno familiar para eliminación de barreras de aprendizaje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Conformación del  consejo de padres.</w:t>
            </w:r>
          </w:p>
          <w:p>
            <w:pPr>
              <w:pStyle w:val="Normal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onformación de la escuela de padr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Citaciones, reuniones,  capacitaciones, asesorías  y compromisos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rectivos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Docentes y programa de apoyo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 Se conformo la escuela de padres.</w:t>
            </w:r>
          </w:p>
        </w:tc>
      </w:tr>
      <w:tr>
        <w:trPr/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Retroalimentación del Modelo Pedagógico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Replanteamiento de conceptos.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%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 Jornadas Pedagógicas y de capacitación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nsejo Académico, Directivo y comité de gestión y calidad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 No se ha trabajado la unificación del plan de estudio de Ética y Valores.</w:t>
            </w:r>
          </w:p>
        </w:tc>
      </w:tr>
      <w:tr>
        <w:trPr/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 Establecer convenios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Ejecución y operatividad de convenios con: Sena, UTP, Comfamiliar, Parquesoft. INCI y otros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cuestas, talleres, salidas de campo entre otras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omunidad educativa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nicio de capacitación para tutores virtuales con el SENA</w:t>
            </w:r>
          </w:p>
        </w:tc>
      </w:tr>
      <w:tr>
        <w:trPr/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2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ONVENCIONES:                       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I:</w:t>
            </w:r>
            <w:r>
              <w:rPr/>
              <w:t xml:space="preserve"> no inici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SP</w:t>
            </w:r>
            <w:r>
              <w:rPr/>
              <w:t>: en espera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EST</w:t>
            </w:r>
            <w:r>
              <w:rPr/>
              <w:t>: estancada</w:t>
            </w:r>
          </w:p>
        </w:tc>
        <w:tc>
          <w:tcPr>
            <w:tcW w:w="6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*CANC</w:t>
            </w:r>
            <w:r>
              <w:rPr/>
              <w:t xml:space="preserve">: cancelada                                           </w:t>
            </w:r>
            <w:r>
              <w:rPr>
                <w:b/>
              </w:rPr>
              <w:t xml:space="preserve"> *EJ</w:t>
            </w:r>
            <w:r>
              <w:rPr/>
              <w:t>: en ejecució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*% EJ</w:t>
            </w:r>
            <w:r>
              <w:rPr/>
              <w:t>: porcentaje de ejecución                      *</w:t>
            </w:r>
            <w:r>
              <w:rPr>
                <w:b/>
              </w:rPr>
              <w:t xml:space="preserve"> FIN:</w:t>
            </w:r>
            <w:r>
              <w:rPr/>
              <w:t xml:space="preserve"> finalizada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cha de seguimiento: OCTUBRE 11 DE 2010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ÁREA DE GESTIÓN:  DIRECTIV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ABORO: DOCENTES Y DIRECTIVAS DEL PLANTEL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EGUIMIENTO AL PLAN DE MEJORAMIENTO</w:t>
      </w:r>
    </w:p>
    <w:p>
      <w:pPr>
        <w:pStyle w:val="Normal"/>
        <w:spacing w:before="0" w:after="0"/>
        <w:jc w:val="center"/>
        <w:rPr/>
      </w:pPr>
      <w:r>
        <w:rPr/>
        <w:t>ÁREA DE GESTIÓN: ACADÉMICA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032"/>
        <w:gridCol w:w="2051"/>
        <w:gridCol w:w="836"/>
        <w:gridCol w:w="2292"/>
        <w:gridCol w:w="1394"/>
        <w:gridCol w:w="425"/>
        <w:gridCol w:w="518"/>
        <w:gridCol w:w="548"/>
        <w:gridCol w:w="518"/>
        <w:gridCol w:w="542"/>
        <w:gridCol w:w="494"/>
        <w:gridCol w:w="2795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de seguimiento: 11 de Octubre de  2010</w:t>
            </w:r>
          </w:p>
        </w:tc>
      </w:tr>
      <w:tr>
        <w:trPr/>
        <w:tc>
          <w:tcPr>
            <w:tcW w:w="2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AS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ICADORES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% </w:t>
            </w:r>
            <w:r>
              <w:rPr>
                <w:b/>
                <w:sz w:val="12"/>
                <w:szCs w:val="12"/>
              </w:rPr>
              <w:t>ALCANZADO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DADES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PONSABLES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TADO EJECUCIÓN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ERVACIONES</w:t>
            </w:r>
          </w:p>
        </w:tc>
      </w:tr>
      <w:tr>
        <w:trPr/>
        <w:tc>
          <w:tcPr>
            <w:tcW w:w="2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N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EJ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Unificar criterios frente al formato del plan de estudios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Número de docentes que cumplieron con la planeación en el nuevo formato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Diseño, socialización e implementación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_Revisión del formato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entes, Consejo Académico y Coordinador Académi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ntrega de la planeación por parte de los docentes en el formato aprobado.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 Incorporar  en el plan de estudios de las áreas los estándares y competencias  del MEN, y la didáctica flexible (Geempa)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  <w:r>
              <w:rPr>
                <w:rFonts w:cs="Arial" w:ascii="Arial" w:hAnsi="Arial"/>
                <w:sz w:val="16"/>
                <w:szCs w:val="16"/>
              </w:rPr>
              <w:t xml:space="preserve"> A noviembre de 2010 los planes de estudio Incorporaran  en las áreas los estándares y competencias del MEN y plan de estudio de la didáctica geempa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%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_Revisión de planes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Docentes y Coordinador Académico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Mejorar los resultados de las pruebas ICFES con relación al año 2009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 A octubre del 2010 los resultados de las pruebas ICFES deben mejorar  con relación al año 2009.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Número de estudiantes que obtendrán puntajes en la prueba ICFES en escala alta, superior y muy superior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Elaborar un plan de trabajo para el ICF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Simulacro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_Talleres sobre técnicas de respuestas ICFES. 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_Transversalidad en áreas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yecto de pruebas ICFES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centes de grado once y Coordinador Académico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realizaron tres simulacros y un taller de técnicas de respuestas ICFES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mos en espera de los resultados del 2010.</w:t>
            </w:r>
          </w:p>
        </w:tc>
      </w:tr>
      <w:tr>
        <w:trPr/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Mejorar los resultados de las pruebas saber 2011 con relación al 2009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A noviembre de 2011 los resultados de las pruebas saber deben mejorar con relación al 2009.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Número de estudiantes que presentaran la prueba con promedio superior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 Transversalidad en área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Simulacros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_Talleres tipo ICFES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ivos, docentes y consejo académico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Retomar la cátedra para grado quinto e implementarla en el grado cuarto.</w:t>
            </w:r>
          </w:p>
        </w:tc>
      </w:tr>
      <w:tr>
        <w:trPr>
          <w:trHeight w:val="1288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Hacer seguimiento a la ejecución de los proyectos pedagógicos de la Institución.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noviembre de 2010 el 80% de los proyectos pedagógicos deben estar ejecutados.</w:t>
            </w:r>
          </w:p>
          <w:p>
            <w:pPr>
              <w:pStyle w:val="Normal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Dinamización de cada uno de los proyectos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sz w:val="16"/>
                <w:szCs w:val="16"/>
              </w:rPr>
              <w:t xml:space="preserve"> Directivos y Docente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ha avanzado en la ejecución de los proyectos.</w:t>
            </w:r>
          </w:p>
        </w:tc>
      </w:tr>
      <w:tr>
        <w:trPr>
          <w:trHeight w:val="1288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2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ONVENCIONES:                       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I:</w:t>
            </w:r>
            <w:r>
              <w:rPr/>
              <w:t xml:space="preserve"> no inici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SP</w:t>
            </w:r>
            <w:r>
              <w:rPr/>
              <w:t>: en espera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EST</w:t>
            </w:r>
            <w:r>
              <w:rPr/>
              <w:t>: estancada</w:t>
            </w:r>
          </w:p>
        </w:tc>
        <w:tc>
          <w:tcPr>
            <w:tcW w:w="6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*CANC</w:t>
            </w:r>
            <w:r>
              <w:rPr/>
              <w:t xml:space="preserve">: cancelada                                           </w:t>
            </w:r>
            <w:r>
              <w:rPr>
                <w:b/>
              </w:rPr>
              <w:t xml:space="preserve"> *EJ</w:t>
            </w:r>
            <w:r>
              <w:rPr/>
              <w:t>: en ejecució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*% EJ</w:t>
            </w:r>
            <w:r>
              <w:rPr/>
              <w:t>: porcentaje de ejecución                      *</w:t>
            </w:r>
            <w:r>
              <w:rPr>
                <w:b/>
              </w:rPr>
              <w:t xml:space="preserve"> FIN:</w:t>
            </w:r>
            <w:r>
              <w:rPr/>
              <w:t xml:space="preserve"> finalizada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 de seguimiento: Octubre 11 de 2010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ÁREA DE GESTIÓN:   ACADÉMICA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EGUIMIENTO AL PLAN DE MEJORAMIENTO PRIMER SEMESTRE AÑO 2010</w:t>
      </w:r>
    </w:p>
    <w:p>
      <w:pPr>
        <w:pStyle w:val="Normal"/>
        <w:spacing w:before="0" w:after="0"/>
        <w:jc w:val="center"/>
        <w:rPr/>
      </w:pPr>
      <w:r>
        <w:rPr/>
        <w:t>ÁREA DE GESTIÓN: ADMINISTRATIVA Y FINANCIERA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035"/>
        <w:gridCol w:w="2051"/>
        <w:gridCol w:w="836"/>
        <w:gridCol w:w="2292"/>
        <w:gridCol w:w="1333"/>
        <w:gridCol w:w="486"/>
        <w:gridCol w:w="518"/>
        <w:gridCol w:w="548"/>
        <w:gridCol w:w="518"/>
        <w:gridCol w:w="542"/>
        <w:gridCol w:w="494"/>
        <w:gridCol w:w="2792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de seguimiento: Octubre 11 de 2010</w:t>
            </w:r>
          </w:p>
        </w:tc>
      </w:tr>
      <w:tr>
        <w:trPr/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AS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ICADORES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% </w:t>
            </w:r>
            <w:r>
              <w:rPr>
                <w:b/>
                <w:sz w:val="12"/>
                <w:szCs w:val="12"/>
              </w:rPr>
              <w:t>ALCANZADO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DADES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PONSABLES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TADO EJECUCIÓ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ERVACIONES</w:t>
            </w:r>
          </w:p>
        </w:tc>
      </w:tr>
      <w:tr>
        <w:trPr/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N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EJ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En noviembre de 2010 el 80% de los espacios de la Institución deben estar adecuados, aprovechados y embellecidos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Encielar algunas aulas de clas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Adecuación del aula de inclusión para la estimulación visual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_Organización de espacio contiguo a sistemas para el proyecto de ciencias naturales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_Adecuación aula pequeña inclusión como sala GEEMPA. 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Pintura institucional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ivos, Docentes, Estudiantes, Asopadres, consejo estudiantil, consejo directivo, presupuesto institucional y comité de gestión y calidad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onvertir las rejas de las puertas de salones del patio en contrapuertas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A noviembre del 2010 los equipos e implementos adquiridos en un 90% deben ser de excelente calidad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Compra de ventiladores para el auditorio y aulas de clas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Implementación del plan de internet, telefonía y tv cable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Citofonia institucional a implementar.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Organización debajo de la escala de sanitarios para preescolar y visitantes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Directivos, Docentes, Estudiantes, Asopadres, consejo estudiantil, consejo directivo, presupuesto institucional y comité de gestión y calidad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Conformar un comité de convivencia y proyectos correspondientes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Análisis y elaboración del manual de convivenci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Realizar reuniones periódicas de convivencia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Publicar el manual de convivenci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dor y comité de convivencia, consejo directivo y comité de gestión y calidad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evisar la redacción de la parte histórica de la institución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Que el comité de convivencia trabaje  prevención.</w:t>
            </w:r>
          </w:p>
        </w:tc>
      </w:tr>
      <w:tr>
        <w:trPr>
          <w:trHeight w:val="1288" w:hRule="atLeas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Oficializar la inclusión y buscar auxilios CONPES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Estudiantes sisben 1 y 2 beneficiados, población vulnerable con NEE por discapacidad, desplazamiento y analfabetismo entre otro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_Rector, Secretaria y Programa de Apoyo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llegan profesionales y materiales para el proceso de inclusión.</w:t>
            </w:r>
          </w:p>
        </w:tc>
      </w:tr>
      <w:tr>
        <w:trPr>
          <w:trHeight w:val="1288" w:hRule="atLeast"/>
        </w:trPr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s recursos de gratuidad no han llegado  impidiendo la normal ejecución de los proyectos de inversión. </w:t>
            </w:r>
          </w:p>
        </w:tc>
      </w:tr>
      <w:tr>
        <w:trPr/>
        <w:tc>
          <w:tcPr>
            <w:tcW w:w="5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2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ONVENCIONES:                       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I:</w:t>
            </w:r>
            <w:r>
              <w:rPr/>
              <w:t xml:space="preserve"> no inici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SP</w:t>
            </w:r>
            <w:r>
              <w:rPr/>
              <w:t>: en espera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EST</w:t>
            </w:r>
            <w:r>
              <w:rPr/>
              <w:t>: estancada</w:t>
            </w:r>
          </w:p>
        </w:tc>
        <w:tc>
          <w:tcPr>
            <w:tcW w:w="6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*CANC</w:t>
            </w:r>
            <w:r>
              <w:rPr/>
              <w:t xml:space="preserve">: cancelada                                           </w:t>
            </w:r>
            <w:r>
              <w:rPr>
                <w:b/>
              </w:rPr>
              <w:t xml:space="preserve"> *EJ</w:t>
            </w:r>
            <w:r>
              <w:rPr/>
              <w:t>: en ejecució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*% EJ</w:t>
            </w:r>
            <w:r>
              <w:rPr/>
              <w:t>: porcentaje de ejecución                      *</w:t>
            </w:r>
            <w:r>
              <w:rPr>
                <w:b/>
              </w:rPr>
              <w:t xml:space="preserve"> FIN:</w:t>
            </w:r>
            <w:r>
              <w:rPr/>
              <w:t xml:space="preserve"> finalizada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 de seguimiento: Octubre 11de 2010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ÁREA DE GESTIÓN:   ADMINISTRATIVA Y FINANCIERA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EGUIMIENTO AL PLAN DE MEJORAMIENTO PRIMER SEMESTRE AÑO 2010</w:t>
      </w:r>
    </w:p>
    <w:p>
      <w:pPr>
        <w:pStyle w:val="Normal"/>
        <w:spacing w:before="0" w:after="0"/>
        <w:jc w:val="center"/>
        <w:rPr/>
      </w:pPr>
      <w:r>
        <w:rPr/>
        <w:t>ÁREA DE GESTIÓN:   COMUNITARIA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035"/>
        <w:gridCol w:w="2051"/>
        <w:gridCol w:w="836"/>
        <w:gridCol w:w="2455"/>
        <w:gridCol w:w="1171"/>
        <w:gridCol w:w="486"/>
        <w:gridCol w:w="518"/>
        <w:gridCol w:w="548"/>
        <w:gridCol w:w="518"/>
        <w:gridCol w:w="542"/>
        <w:gridCol w:w="494"/>
        <w:gridCol w:w="2792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 de seguimiento: Octubre 11 de 2010</w:t>
            </w:r>
          </w:p>
        </w:tc>
      </w:tr>
      <w:tr>
        <w:trPr/>
        <w:tc>
          <w:tcPr>
            <w:tcW w:w="2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AS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DICADORES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% </w:t>
            </w:r>
            <w:r>
              <w:rPr>
                <w:b/>
                <w:sz w:val="12"/>
                <w:szCs w:val="12"/>
              </w:rPr>
              <w:t>ALCANZADO</w:t>
            </w:r>
          </w:p>
        </w:tc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CTIVIDADES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PONSABLES</w:t>
            </w:r>
          </w:p>
        </w:tc>
        <w:tc>
          <w:tcPr>
            <w:tcW w:w="3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TADO EJECUCIÓN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SERVACIONES</w:t>
            </w:r>
          </w:p>
        </w:tc>
      </w:tr>
      <w:tr>
        <w:trPr/>
        <w:tc>
          <w:tcPr>
            <w:tcW w:w="2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P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N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N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EJ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mación e integración SENA y Comfamiliar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%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lases de sistemas para padres de familia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_Clases de música y emprendimiento con los grados octavo y noveno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A, Comfamiliar, UTP y Secretaria de recreación y deportes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SENA ha ampliado su campo de acción con implementación de talleres para padres de familia y docente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Comfamiliar y el proyecto de Música han cumplido las expectativas. 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 practicantes de la UTP y la Secretaria de recreación y deportes han cumplido las expectativas.</w:t>
            </w:r>
          </w:p>
        </w:tc>
      </w:tr>
      <w:tr>
        <w:trPr>
          <w:trHeight w:val="1288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julio del 2010 tener conformada  la escuela de padres.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r conformada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%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Institucionalmente  está conformada. se están haciendo reuniones con padres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tor, docentes y padres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Escuela de padres trabajand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lianza entre padres / estudiantes e institución en los criterios que maneja el manual de convivencia en cuanto a presentación personal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8" w:hRule="atLeast"/>
        </w:trPr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ción a la comunidad educativa en procesos de inclusión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Padres y estudiantes formados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%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s estudiantes de decimo y once, actualmente reciben capacitaciones relacionadas con procesos tecnológicos y virtuales para invidentes y baja visión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de Apoyo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ensibilización, capacitación a los invidentes sobre el uso del bastón    (a pesar de que no les gusta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002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ONVENCIONES:                       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NI:</w:t>
            </w:r>
            <w:r>
              <w:rPr/>
              <w:t xml:space="preserve"> no inicia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SP</w:t>
            </w:r>
            <w:r>
              <w:rPr/>
              <w:t>: en espera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EST</w:t>
            </w:r>
            <w:r>
              <w:rPr/>
              <w:t>: estancada</w:t>
            </w:r>
          </w:p>
        </w:tc>
        <w:tc>
          <w:tcPr>
            <w:tcW w:w="6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*CANC</w:t>
            </w:r>
            <w:r>
              <w:rPr/>
              <w:t xml:space="preserve">: cancelada                                           </w:t>
            </w:r>
            <w:r>
              <w:rPr>
                <w:b/>
              </w:rPr>
              <w:t xml:space="preserve"> *EJ</w:t>
            </w:r>
            <w:r>
              <w:rPr/>
              <w:t>: en ejecució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*% EJ</w:t>
            </w:r>
            <w:r>
              <w:rPr/>
              <w:t>: porcentaje de ejecución                      *</w:t>
            </w:r>
            <w:r>
              <w:rPr>
                <w:b/>
              </w:rPr>
              <w:t xml:space="preserve"> FIN:</w:t>
            </w:r>
            <w:r>
              <w:rPr/>
              <w:t xml:space="preserve"> finalizada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cha de seguimiento: Octubre 11 de 2010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ÁREA DE GESTIÓN:    COMUNITARIA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type w:val="nextPage"/>
      <w:pgSz w:orient="landscape" w:w="20160" w:h="12240"/>
      <w:pgMar w:left="2835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5:39:00Z</dcterms:created>
  <dc:creator>FAMILIADIAZ</dc:creator>
  <dc:description/>
  <cp:keywords/>
  <dc:language>en-US</dc:language>
  <cp:lastModifiedBy>WinuE</cp:lastModifiedBy>
  <cp:lastPrinted>2011-02-28T09:15:00Z</cp:lastPrinted>
  <dcterms:modified xsi:type="dcterms:W3CDTF">2011-02-28T14:16:00Z</dcterms:modified>
  <cp:revision>3</cp:revision>
  <dc:subject/>
  <dc:title>INSTITUCIÒN EDUCATIVA SAN JOAQUÌN</dc:title>
</cp:coreProperties>
</file>