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ndara" w:ascii="Candara" w:hAnsi="Candara"/>
          <w:b/>
          <w:sz w:val="28"/>
          <w:szCs w:val="28"/>
        </w:rPr>
        <w:t xml:space="preserve">Institución educativa: </w:t>
      </w:r>
      <w:r>
        <w:rPr>
          <w:rFonts w:cs="Candara" w:ascii="Candara" w:hAnsi="Candara"/>
          <w:b/>
          <w:sz w:val="28"/>
          <w:szCs w:val="28"/>
          <w:u w:val="single"/>
        </w:rPr>
        <w:t xml:space="preserve">    María Dolorosa       .</w:t>
      </w:r>
    </w:p>
    <w:p>
      <w:pPr>
        <w:pStyle w:val="Normal"/>
        <w:rPr>
          <w:rFonts w:ascii="Eras Light ITC;Lucida Sans Unicode" w:hAnsi="Eras Light ITC;Lucida Sans Unicode" w:cs="Eras Light ITC;Lucida Sans Unicode"/>
          <w:b/>
          <w:b/>
          <w:sz w:val="28"/>
          <w:szCs w:val="28"/>
          <w:u w:val="single"/>
        </w:rPr>
      </w:pPr>
      <w:r>
        <w:rPr>
          <w:rFonts w:cs="Eras Light ITC;Lucida Sans Unicode" w:ascii="Eras Light ITC;Lucida Sans Unicode" w:hAnsi="Eras Light ITC;Lucida Sans Unicode"/>
          <w:b/>
          <w:sz w:val="28"/>
          <w:szCs w:val="28"/>
          <w:u w:val="single"/>
        </w:rPr>
      </w:r>
    </w:p>
    <w:p>
      <w:pPr>
        <w:pStyle w:val="Normal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  <w:t xml:space="preserve">GESTION: _DIRECTIVA-ESTRATEGICA-ESCOLAR-CULTURA INSTITUCIONAL-CLIMA ESCOLAR-RELACIONES CON EL ENTORNO </w:t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  <w:t>PLAN DE MEJORAMIENTO EDUCATIVO 2010</w:t>
      </w:r>
    </w:p>
    <w:p>
      <w:pPr>
        <w:pStyle w:val="Normal"/>
        <w:jc w:val="center"/>
        <w:rPr>
          <w:rFonts w:ascii="Candara" w:hAnsi="Candara" w:cs="Candara"/>
          <w:b/>
          <w:b/>
          <w:sz w:val="28"/>
          <w:szCs w:val="28"/>
        </w:rPr>
      </w:pPr>
      <w:r>
        <w:rPr>
          <w:rFonts w:cs="Candara" w:ascii="Candara" w:hAnsi="Candara"/>
          <w:b/>
          <w:sz w:val="28"/>
          <w:szCs w:val="28"/>
        </w:rPr>
      </w:r>
    </w:p>
    <w:tbl>
      <w:tblPr>
        <w:tblW w:w="17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933"/>
        <w:gridCol w:w="495"/>
        <w:gridCol w:w="2700"/>
        <w:gridCol w:w="720"/>
        <w:gridCol w:w="720"/>
        <w:gridCol w:w="559"/>
        <w:gridCol w:w="677"/>
        <w:gridCol w:w="741"/>
        <w:gridCol w:w="765"/>
        <w:gridCol w:w="612"/>
        <w:gridCol w:w="529"/>
        <w:gridCol w:w="642"/>
        <w:gridCol w:w="2066"/>
      </w:tblGrid>
      <w:tr>
        <w:trPr/>
        <w:tc>
          <w:tcPr>
            <w:tcW w:w="17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FECHA: 07-31-2010</w:t>
            </w:r>
          </w:p>
        </w:tc>
      </w:tr>
      <w:tr>
        <w:trPr/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Metas</w:t>
            </w:r>
          </w:p>
        </w:tc>
        <w:tc>
          <w:tcPr>
            <w:tcW w:w="2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 xml:space="preserve">Indicador 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%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Actividade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Plazo</w:t>
            </w:r>
          </w:p>
        </w:tc>
        <w:tc>
          <w:tcPr>
            <w:tcW w:w="45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 xml:space="preserve">Estado ejecución 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Observaciones</w:t>
            </w:r>
          </w:p>
        </w:tc>
      </w:tr>
      <w:tr>
        <w:trPr/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Inic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Final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N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ESP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ES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CANC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FI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EJ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%EJ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Apropiación del Pei, por las diferentes estamentos de la Comunidad Educativ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G-D)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ocimiento del Pei, su  estructura, programas, proyectos.  Metas institucionales   para  2009 ‘2011</w:t>
            </w:r>
          </w:p>
          <w:p>
            <w:pPr>
              <w:pStyle w:val="Normal"/>
              <w:jc w:val="center"/>
              <w:rPr>
                <w:rFonts w:ascii="Candara" w:hAnsi="Candara" w:eastAsia="Candara" w:cs="Candara"/>
                <w:b/>
                <w:b/>
                <w:sz w:val="28"/>
                <w:szCs w:val="28"/>
              </w:rPr>
            </w:pPr>
            <w:r>
              <w:rPr>
                <w:rFonts w:eastAsia="Candara" w:cs="Candara" w:ascii="Candara" w:hAnsi="Candara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aboración de documento orientador y planeación de la estrategia de socializació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aboración del plan de articulación  de la educ.media con la educ.superi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aboración del plan de trabajo para la public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02-10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04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03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03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X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X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X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80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b/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  <w:t xml:space="preserve">Por finalizar en Diciembre 2010 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  <w:t xml:space="preserve">Por finalizar Noviembre 2010 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  <w:t>Pendiente de ejecución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ormulación del POAI con participación efectiva de los distintos estamentos de la comunidad educativ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 G-D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ejorar o conservar  los resultados en las pruebas Icfes en el año 2010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finir procesos, procedimientos y perfile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finir  y socializar el POA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mplementar procesos de seguimiento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Control y evaluación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joramiento en las diferentes acciones educativas contempladas en el POA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empeños alto y superior en las pruebas externas 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aboración del POAI, teniendo en cuenta las propuestas logradas  en  procesos de socialización en la comunida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terminación de responsabilidades y compromisos en el interior de la comunid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eparación de estudiantes para presentación de  prueba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. Presentación de las pruebas icfes 2010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b/>
                <w:sz w:val="28"/>
                <w:szCs w:val="28"/>
              </w:rPr>
              <w:t>02-10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b/>
                <w:sz w:val="28"/>
                <w:szCs w:val="28"/>
              </w:rPr>
              <w:t>09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04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b/>
                <w:sz w:val="28"/>
                <w:szCs w:val="28"/>
              </w:rPr>
              <w:t>09-10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b/>
                <w:sz w:val="28"/>
                <w:szCs w:val="28"/>
              </w:rPr>
              <w:t>09-10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 xml:space="preserve">X 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X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X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X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X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7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  <w:t>Ajustar al 2010</w:t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Establecer principios y criterios de administración y funcionamiento del Equipo Directivo de la I. E. MARIA DOLOROSA, mediante la conformación  de equipos de gestión pedagógica y administrativ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G-E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aboraciones y producciones de los colectivos que actúan  bajo la dirección  del equipo,  mediante las siguientes evidencias: actas de conformación, actas de reuniones, de trabajo. Actas de casos gestionados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aboración  de documento orientador de principios de la administración instituciona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aboración del plan de trabajo,  cronograma de seguimiento y control, en cada instancia.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 xml:space="preserve">01-02-03-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X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5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ortalecer el gobierno escolar propendiendo por la participación efectiva de los distintos órganos institucionales, de tal modo que se logre sincronización en su funcionamiento.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(G.E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s representantes de los diferentes estamentos consultan con sus representantes  y llevar la vocería del consens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s cambios en las decisiones que competen con toda la comunidad reflejan el sentir y la opinión de los estament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s problemas de convivencia se resuelven en forma oportun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El personero es un líder institucional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omentar el liderazgo del PERSONERO ESTUDIANTIL.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esentación  a la comunidad del manual de funciones teniendo en cuenta las diversas instancias de gobierno escola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pacitación a los diferentes estamentos de la Comunidad Educativa en la Resolución de Conflictos Escolares.(comité de convivencia)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03-04-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X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X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6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tablecer un sistema de información que permita fomentar el sentido de pertenencia institucional, la comunicación y la participa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 C-I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Publicar la revist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Educativa, informativa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aborar y divulgar el documento de FILOSOFIA  INSTITUC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eptación con alto sentido de pertenencia, motivación apropiación de los planes,  en un ochenta por ci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Constitución del comité  Pro-revista institucional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Elaboración de boletín informativo donde esté el cronograma de actividades, horarios, actividades extracurriculares y demás aspectos de importancia para la comunidad educa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Elaborar cartelera con información pertine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Mantenimiento de sistema de sonido de emisor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Dotación de dos equipos de Internet en la sala de profesor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Puesta en marcha la página Web de la institu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aboración de la revista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Año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Año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añ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X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X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4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rabajo en equipo eficiente y eficaz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 C.I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sarrollar planes de inducción para docentes y alumno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certación y acuerdo entre los diversos estamentos de la comunidad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pacitar en estrategia de trabajo en Equipo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traer   las tareas y los conceptos desde cada espacio de concertación en materia administrativa y docente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e entrega a rectoría y ella se encarga de la divulgación y de la acción de control de la procedibilidad.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añ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X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8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Crear y fomentar un clima y ambiente escolar  agradable y propicio donde el estudiante,  encuentre bienes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ner el manual de convivencia impreso, actualizado y funcional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(C.E.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a planta física del colegio es agradable y su entorno  tiene favorabilidad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vulgar y socializar el MANUAL DE CONVIVENCIA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La institución tiene el manual de convivencia impreso, actualizado y la comunidad educativa lo practica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ada estudiante debe portar en sus haberes el manual de convivencia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Organización de la planta física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scusión, análisis del contenido de la filosofía institucional adoptada por la institución en su PEI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esentación del manual de convivencia actualizado.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0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03-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X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8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tablecer principios y criterios de vinculación del sector productivo y comercial del vecindario a las acciones de la institución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( R.E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Constitución  de una Incubadora empresarial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 terminar el año, al menos tres instituciones del entorno tendrán presencia y delegados  vinculantes a los programas empresariales y formativos de la institución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 finalizar el año, algunos  estudiantes y egresados se encuentran vinculados a un grupo PRE-cooperativo  empresarial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aboración del plan de trabajo y documento  orientador de principios y proces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onstitución de aso-egresados y constitución de grupos de trabajo por proyectos empresariale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Año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03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12-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X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X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b/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3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</w:tr>
      <w:tr>
        <w:trPr/>
        <w:tc>
          <w:tcPr>
            <w:tcW w:w="17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  <w:t>Convenciones: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eastAsia="Candara" w:cs="Candara" w:ascii="Candara" w:hAnsi="Candara"/>
                <w:b/>
                <w:sz w:val="28"/>
                <w:szCs w:val="28"/>
              </w:rPr>
              <w:t xml:space="preserve"> </w:t>
            </w:r>
            <w:r>
              <w:rPr>
                <w:rFonts w:cs="Candara" w:ascii="Candara" w:hAnsi="Candara"/>
                <w:b/>
                <w:sz w:val="28"/>
                <w:szCs w:val="28"/>
              </w:rPr>
              <w:t>NI: no iniciada      ESP: en espera    EST: estancada     CANC: cancelada     FIN: finalizada    EJ: en ejecución   % EJ: porcentaje en ejecución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headerReference w:type="default" r:id="rId2"/>
      <w:type w:val="nextPage"/>
      <w:pgSz w:orient="landscape" w:w="20160" w:h="12240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Eras Light ITC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ndara" w:hAnsi="Candara" w:cs="Arial"/>
        <w:b/>
        <w:b/>
      </w:rPr>
    </w:pPr>
    <w:r>
      <w:rPr>
        <w:rFonts w:cs="Arial" w:ascii="Candara" w:hAnsi="Candara"/>
        <w:b/>
      </w:rPr>
      <w:t>MUNICIPIO DE PEREIRA – SECRETARIA DE EDUCACION  MUNICIPAL</w:t>
    </w:r>
  </w:p>
  <w:p>
    <w:pPr>
      <w:pStyle w:val="Header"/>
      <w:jc w:val="center"/>
      <w:rPr>
        <w:rFonts w:ascii="Candara" w:hAnsi="Candara" w:cs="Arial"/>
        <w:b/>
        <w:b/>
      </w:rPr>
    </w:pPr>
    <w:r>
      <w:rPr>
        <w:rFonts w:cs="Arial" w:ascii="Candara" w:hAnsi="Candara"/>
        <w:b/>
      </w:rPr>
      <w:t>SUBSECRETARIA DE PLANEACION Y CALIDAD EDUCATIVA</w:t>
    </w:r>
  </w:p>
  <w:p>
    <w:pPr>
      <w:pStyle w:val="Header"/>
      <w:jc w:val="center"/>
      <w:rPr>
        <w:rFonts w:ascii="Candara" w:hAnsi="Candara" w:cs="Arial"/>
        <w:b/>
        <w:b/>
      </w:rPr>
    </w:pPr>
    <w:r>
      <w:rPr>
        <w:rFonts w:cs="Arial" w:ascii="Candara" w:hAnsi="Candara"/>
        <w:b/>
      </w:rPr>
      <w:t>NUCLEO DE DESARROLLO EDUCATIVO Nº 04</w:t>
    </w:r>
  </w:p>
  <w:p>
    <w:pPr>
      <w:pStyle w:val="Header"/>
      <w:jc w:val="center"/>
      <w:rPr>
        <w:rFonts w:ascii="Candara" w:hAnsi="Candara" w:cs="Arial"/>
        <w:b/>
        <w:b/>
      </w:rPr>
    </w:pPr>
    <w:r>
      <w:rPr>
        <w:rFonts w:cs="Arial" w:ascii="Candara" w:hAnsi="Candara"/>
        <w:b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4:09:00Z</dcterms:created>
  <dc:creator>MARIA DOLOROSA</dc:creator>
  <dc:description/>
  <cp:keywords/>
  <dc:language>en-US</dc:language>
  <cp:lastModifiedBy>Institución Educativa Maria Dolorosa</cp:lastModifiedBy>
  <cp:lastPrinted>2009-09-08T10:00:00Z</cp:lastPrinted>
  <dcterms:modified xsi:type="dcterms:W3CDTF">2011-02-28T14:09:00Z</dcterms:modified>
  <cp:revision>2</cp:revision>
  <dc:subject/>
  <dc:title>Institución educativa:     María Dolorosa</dc:title>
</cp:coreProperties>
</file>